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918981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апреля 2024 года</w:t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49010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6/1 от 25.04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124.2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6/1 от 25.04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12, 41,42,4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367 922 053,3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490 722 245,46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2 925 624 50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2 868 090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2 928 595 703,60 рублей и на 2026 год в сумме 2 875 685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77 190 599,62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</w:t>
      </w:r>
      <w:r>
        <w:rPr>
          <w:b w:val="false"/>
          <w:spacing w:val="-4"/>
          <w:szCs w:val="28"/>
        </w:rPr>
        <w:t>Усть-Лабинский район на 1 января 2027 года в сумме 84 784 839,62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бюджета муниципального образования Усть-Лабинский район на 2026 год в сумме 7 594 24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 505 1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95 546,36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Дополнить решение пунктами 50,51,52,53,54 следующего содержания:</w:t>
      </w:r>
      <w:bookmarkStart w:id="3" w:name="Par276"/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0. Утвердить объем иных межбюджетных трансфертов на поощрение муниципальных образований Усть-Лабинского района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4 год в сумме 1 700 00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</w:t>
      </w:r>
      <w:r>
        <w:rPr>
          <w:sz w:val="28"/>
          <w:szCs w:val="28"/>
          <w:lang w:val="en-US"/>
        </w:rPr>
        <w:t xml:space="preserve">Утвердить </w:t>
      </w:r>
      <w:r>
        <w:rPr>
          <w:sz w:val="28"/>
          <w:szCs w:val="28"/>
        </w:rPr>
        <w:t xml:space="preserve">распределение между поселениями </w:t>
      </w:r>
      <w:r>
        <w:rPr>
          <w:sz w:val="28"/>
          <w:szCs w:val="28"/>
          <w:lang w:val="en-US"/>
        </w:rPr>
        <w:t xml:space="preserve">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согласно приложению 24 к настоящему решени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4 год согласно приложению 2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Утвердить иные межбюджетные трансферты из бюджета муниципального образования Усть-Лабинский район бюджетам поселений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 на поддержку местных инициатив и их распределение между поселениями на 2024 год согласно приложению 2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          Усть-Лабинского района, в сумме 1 340 637,75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ункты 49,50 решения считать пунктами 55,5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 Приложения 1,2,3,4,5,6,7,8,9,10,11,13,23 изложить в новой редакции      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ями 24,25,26 согласно приложениям 14,15,1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7:00Z</dcterms:created>
  <dc:creator>Юля</dc:creator>
  <dc:description/>
  <cp:keywords/>
  <dc:language>en-US</dc:language>
  <cp:lastModifiedBy>Tatyana</cp:lastModifiedBy>
  <cp:lastPrinted>2024-04-26T09:45:00Z</cp:lastPrinted>
  <dcterms:modified xsi:type="dcterms:W3CDTF">2024-04-26T13:41:00Z</dcterms:modified>
  <cp:revision>4</cp:revision>
  <dc:subject/>
  <dc:title>ВОЛКОВА</dc:title>
</cp:coreProperties>
</file>