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0853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сохранения и развития системы дошкольного образования в муниципальном образовании Усть-Лабинский район, защиты конституционного права жителей на получение общедоступного дошкольного образования, на основании Закона Российской Федерации от 10 июля 1992 года № 3266-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5 декабря 2006 года № 207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в части государственной поддержки граждан, имеющих дете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б упорядочении платы за содержание де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 муниципальных дошкольных образовате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б упорядочении платы за содержание дете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 муниципальных дошкольных образовате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чреждениях 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становить плату, взимаемую с родителей (законных представителей) за содержание ребенка в муниципальных дошкольных образовательных учреждениях Усть-Лабинского района  дифференцированно в следующем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центр развития ребенка 11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компенсирующего и комбинирующего видов 10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 дошкольных образовательных учреждениях общеразвивающего вида 9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низить на 50% установленный в пункте 1 настоящего решения размер взимаемой платы за содержание детей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родителям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родителям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родителям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родителям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Освободить от платы за содержание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етей, с ограниченными возможностями здоровья, посещающих муниципаль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детей с туберкулезной интоксикацией, находящихся в муниципальном образовательном учреждении, реализующем основную общеобразовательную програм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текущие расходы, связанные с содержанием дошкольного учреждения, укрепление материально-технической базы и прочие расходы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я Совета муниципального образования Усть-Лабинский район от 24 декабря 2008 года, № 7,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от 25.02.2009 года № 27 протокола № 3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24 декабря 2008 года № 7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читать утратившими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39:00Z</dcterms:modified>
  <cp:revision>2</cp:revision>
  <dc:subject/>
  <dc:title>ВОЛКОВА</dc:title>
</cp:coreProperties>
</file>