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от 21 декаб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4 протокол № 3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от 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в редакции решения Совета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ь-Лабинский район</w:t>
      </w:r>
    </w:p>
    <w:p>
      <w:pPr>
        <w:pStyle w:val="Normal"/>
        <w:ind w:left="2880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т 21 нояб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№ 4 протокол № 33)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520"/>
        <w:gridCol w:w="1701"/>
      </w:tblGrid>
      <w:tr>
        <w:trPr>
          <w:tblHeader w:val="true"/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56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0,2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6,6</w:t>
            </w:r>
          </w:p>
        </w:tc>
      </w:tr>
      <w:tr>
        <w:trPr>
          <w:trHeight w:val="195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81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2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бщественных работ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муниципальных дошкольных образовательных учреждений муниципального образования Усть-Лабинский район на 2011 и 2012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1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Школа нового поколен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частие делегации Усть-Лабинского района в экономическом форуме «Кубань-2012» г.Соч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6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тиводействие терроризму и экстремизму, минимизация и ликвидация последствий их проявлений на территории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оприятия по эксплуатации и техническому обслуживанию объектов муниципальной собственности, находящихся в казне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ы по предупреждению и ликвидации распространения африканской чумы свиней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мероприятий по ликвидации муниципального учреждения «Архитектура и градостроительство» муниципального образования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социальная помощь жителям Усть-Лабинского района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Дополнительные меры социальной поддержки  работников учреждений здравоохран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Безопасность муниципальных образовательных учреждений муниципального образования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культуры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рганизация и проведение государственной (итоговой) аттестации учащихся 9,11 (12) классов общеобразовательных учреждений муниципального образования Усть-Лабинский район в 2011 и 2012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Формирование муниципального специализированного жилищного фонда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ание в надлежащем состоянии объектов военной истории в муниципальном образовании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тдыха, оздоровления и занятости детей и подростков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здоровление детей, своевременное оказание первой медицинской помощи, приобретение медикаментов и перевязочного материала  в рамках работы лагерей с дневным пребыванием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готовка квалифицированных кадров для нужд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тизац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ощрении жителей муниципального образования Усть-Лабинский район, принявших участие в ликвидации последствий наводнения в Крымском районе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Кадровое обеспечение сферы культуры и искусства в муниципальном образовании Усть-Лабинский район на 2012 год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Вакцинопрофилактика в Усть-Лабинском районе"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09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3-01-12T15:19:00Z</cp:lastPrinted>
  <dcterms:modified xsi:type="dcterms:W3CDTF">2013-01-12T12:20:00Z</dcterms:modified>
  <cp:revision>453</cp:revision>
  <dc:subject/>
  <dc:title>Приложение 3</dc:title>
</cp:coreProperties>
</file>