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38276469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1 июля  2019 года</w:t>
        <w:tab/>
        <w:tab/>
        <w:tab/>
        <w:tab/>
        <w:tab/>
        <w:tab/>
        <w:t>№ 5 протокол № 6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В соответствии с письмом Кирпильского сельского поселения Усть-Лабинского района от 8 мая 2019 года о передаче в собственность Кирпильского сельского поселения Усть-Лабинского района нежилого здания и земельного участка, принадлежащих муниципальному образованию Усть-Лабинский район на праве собственности, руководствуясь Федеральным законом от 6 октября 2003 года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 xml:space="preserve">Положением о порядке владения, пользования и распоряжения имуществом, находящимся в собственности муниципального образования Усть-Лабинский район, утвержденным решением Совета </w:t>
      </w:r>
      <w:r>
        <w:rPr>
          <w:rFonts w:eastAsia="Calibri"/>
          <w:sz w:val="28"/>
          <w:szCs w:val="28"/>
        </w:rPr>
        <w:t xml:space="preserve"> муниципального образования Усть-Лабинский район от 29 марта 2018 № 9 протокол  № 48, </w:t>
      </w:r>
      <w:r>
        <w:rPr>
          <w:sz w:val="28"/>
          <w:szCs w:val="28"/>
        </w:rPr>
        <w:t>Совет муниципального образования Усть-Лабинский район р е ш и л 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078865</wp:posOffset>
                </wp:positionH>
                <wp:positionV relativeFrom="page">
                  <wp:posOffset>4029710</wp:posOffset>
                </wp:positionV>
                <wp:extent cx="6124575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4575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передаче на безвозмездной основе в собственность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Кирпильского сельского поселения Усть-Лабинского райо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нежилого здания и земельного участка, находящихся в составе казны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25pt;height:112.7pt;mso-wrap-distance-left:7.1pt;mso-wrap-distance-right:7.1pt;mso-wrap-distance-top:0pt;mso-wrap-distance-bottom:0pt;margin-top:317.3pt;mso-position-vertical-relative:page;margin-left:8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передаче на безвозмездной основе в собственность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Кирпильского сельского поселения Усть-Лабинского район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нежилого здания и земельного участка, находящихся в составе казны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ать на безвозмездной основе в собственность Кирпильского сельского поселения Усть-Лабинского район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Здание аптеки, назначение: нежилое здание, количество этажей:1,  площадь: 89,7 кв.м, расположенное по адресу: Российская Федерация, Краснодарский край, Усть-Лабинский район, ст. Кирпильская, ул. Советская, д.73, кадастровый номер 23:35:0403001:890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Земельный участок, площадь: 2101 кв.м, категория земель: земли населенных пунктов, вид разрешенного использования: для размещения  административного здания, расположенный по адресу: Россия, Краснодарский край, Усть-Лабинский район, ст-ца Кирпильская, ул. Советская, 73, кадастровый номер 23:35:0403001:531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pacing w:val="0"/>
          <w:szCs w:val="28"/>
        </w:rPr>
      </w:pPr>
      <w:r>
        <w:rPr>
          <w:rFonts w:eastAsia="Calibri"/>
          <w:szCs w:val="28"/>
        </w:rPr>
        <w:t>2.</w:t>
      </w:r>
      <w:r>
        <w:rPr>
          <w:bCs/>
          <w:kern w:val="2"/>
          <w:sz w:val="36"/>
          <w:szCs w:val="36"/>
        </w:rPr>
        <w:t xml:space="preserve"> </w:t>
      </w:r>
      <w:r>
        <w:rPr>
          <w:spacing w:val="0"/>
          <w:szCs w:val="28"/>
        </w:rPr>
        <w:t>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 на депутатскую комиссию Совета муниципального образования Усть-Лабинский район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 (Поздняков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со дня его подпис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45" w:hanging="1152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1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7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7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3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93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9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153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10:52:00Z</dcterms:created>
  <dc:creator>Юля</dc:creator>
  <dc:description/>
  <cp:keywords/>
  <dc:language>en-US</dc:language>
  <cp:lastModifiedBy>User</cp:lastModifiedBy>
  <cp:lastPrinted>2018-12-20T16:35:00Z</cp:lastPrinted>
  <dcterms:modified xsi:type="dcterms:W3CDTF">2019-07-10T10:52:00Z</dcterms:modified>
  <cp:revision>2</cp:revision>
  <dc:subject/>
  <dc:title>ВОЛКОВА</dc:title>
</cp:coreProperties>
</file>