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5916733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мая 2014 года</w:t>
        <w:tab/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9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Усть-Лабинский район реши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 от 20 декабря 2013 года № 2 протокол № 44 «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на 2014 год и на плановый период 2015 и 2016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12.7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 от 20 декабря 2013 года № 2 протокол № 44 «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на 2014 год и на плановый период 2015 и 2016 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20 декабря 2013 года № 2 протокол № 44 «О бюджете муниципального образования Усть-Лабинский район на 2014 год и на плановый период 2015 и 2016 годов» следующие изменения: 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1) изложить пункты 1, 13, 35, 36,37 решения в новой редакции: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4 год: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 394 946,1 тыс. рублей;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497 548,1 тыс. рублей;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5 года в сумме 122 000,0 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02 602,0 тыс. рублей.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район на 2014 год (таблица 2 приложения 11 к  настоящему решению):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34902,1 тыс. рублей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100,0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5. Предусмотреть в составе расходов бюджета муниципального образования Усть-Лабинский район средства, поступающие из бюджетов поселений </w:t>
      </w:r>
    </w:p>
    <w:p>
      <w:pPr>
        <w:pStyle w:val="TextBodyIndent"/>
        <w:widowControl w:val="false"/>
        <w:spacing w:lineRule="exact" w:line="300"/>
        <w:ind w:left="0" w:right="0" w:hanging="0"/>
        <w:jc w:val="both"/>
        <w:rPr/>
      </w:pPr>
      <w:r>
        <w:rPr>
          <w:b w:val="false"/>
          <w:szCs w:val="28"/>
        </w:rPr>
        <w:t>на реализацию передаваемых полномочий органов местного самоуправления поселений Усть-Лабинского района в 2014 году по решению вопросов местного значения поселений:</w:t>
      </w:r>
    </w:p>
    <w:p>
      <w:pPr>
        <w:pStyle w:val="TextBodyIndent"/>
        <w:widowControl w:val="false"/>
        <w:spacing w:lineRule="exact" w:line="300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- по утверждению подготовленной на основе генеральных планов поселе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Ф, иными федеральными законами), разрешений на 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 в сумме 2925,0 тыс. рублей согласно приложению № 24 к настоящему решению;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- по созданию, содержанию и организации деятельности аварийно-спасательных служб и (или) аварийно-спасательных формирований на территории поселений в сумме 5728,4 тыс. рублей согласно приложению № 25 к настоящему решению;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color w:val="000000"/>
          <w:szCs w:val="28"/>
        </w:rPr>
        <w:t>- по осуществлению внешнего муниципального финансового контроля в сумме 1721,8 тыс. рублей согласно приложению № 26 к настоящему решению».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36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4 году по утверждению подготовленной на основе генеральных планов поселе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Ф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о подготовке документов по резервированию земель и изъятию, в том числе путем выкупа земельных участков в границах поселений для муниципальных нужд, по осуществлению земельного контроля за использованием земель поселений направлять на выполнение функций органами местного самоуправления, содержание специалистов в сумме 2925,0 тыс. рублей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Денежные средства, поступающие из бюджетов поселений на реализацию передаваемых полномочий органов местного самоуправления поселений Усть-Лабинского района в 2014 году по решению вопросов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й направлять на содержание муниципального казенного учреждения «Ситуационный центр» муниципального образования Усть-Лабинский район в сумме 5728,4 тыс. рублей»;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2) приложения № 2,4,7,9,13,23,24,25,26 изложить в новой редакции согласно приложениям № 1-4, 6-10 к настоящему решению;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3) таблицу 2 приложения № 11 изложить в новой редакции согласно приложениям № 5, к настоящему решению;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tabs>
          <w:tab w:val="clear" w:pos="708"/>
          <w:tab w:val="left" w:pos="-2410" w:leader="none"/>
        </w:tabs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7:11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5-28T07:11:00Z</dcterms:modified>
  <cp:revision>2</cp:revision>
  <dc:subject/>
  <dc:title>ВОЛКОВА</dc:title>
</cp:coreProperties>
</file>