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68514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В целях сохранения и развития системы дошкольного образования в муниципальном образовании Усть-Лабинский район, в соответствии с Федеральным законом от 29 декабря 2012 года № 273-ФЗ «Об образовании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86535</wp:posOffset>
                </wp:positionH>
                <wp:positionV relativeFrom="page">
                  <wp:posOffset>3288030</wp:posOffset>
                </wp:positionV>
                <wp:extent cx="53416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16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порядочении платы, взимаемой с родителей (законны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ых учреждениях (организациях), осуществляющих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тельную деятельность в муниципальном образовани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pt;height:144.9pt;mso-wrap-distance-left:7.1pt;mso-wrap-distance-right:7.1pt;mso-wrap-distance-top:0pt;mso-wrap-distance-bottom:0pt;margin-top:258.9pt;mso-position-vertical-relative:page;margin-left:11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 упорядочении платы, взимаемой с родителей (законны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представителей) за присмотр и уход за детьми, осваивающими образовательные программы дошкольного образования 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муниципальных учреждениях (организациях), осуществляющих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 xml:space="preserve">образовательную деятельность в муниципальном образовани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Установить плату, взимаемую с родителей (законных представителей) </w:t>
      </w:r>
      <w:r>
        <w:rPr>
          <w:bCs/>
          <w:sz w:val="28"/>
          <w:szCs w:val="28"/>
        </w:rPr>
        <w:t>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муниципальном образовании Усть-Лабинский район (далее – родительская плата)</w:t>
      </w:r>
      <w:r>
        <w:rPr>
          <w:sz w:val="28"/>
          <w:szCs w:val="28"/>
        </w:rPr>
        <w:t xml:space="preserve">  в следующем размере: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>- 60 рублей в день – в группах с 10,5 часовым пребыванием.</w:t>
      </w:r>
    </w:p>
    <w:p>
      <w:pPr>
        <w:pStyle w:val="Normal"/>
        <w:ind w:firstLine="708"/>
        <w:jc w:val="both"/>
        <w:rPr/>
      </w:pPr>
      <w:r>
        <w:rPr>
          <w:iCs/>
          <w:sz w:val="28"/>
        </w:rPr>
        <w:t xml:space="preserve">- 15 рублей в день – в группах кратковременного до 3,5 часов пребывания.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. Снизить на 50% установленный в пункте 1 настоящего решения размер родительской платы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родителям (законным представителям)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родителям (законным представителям)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) родителям (законным представителям)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родителям (законным представителям)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3. Освободить от родительской платы родителей (законных представителей)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детей-инвалидов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детей-сирот и детей, оставшихся без попечения родителей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3) детей с туберкулезной интоксикацией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4) детей, оба родителя которых являются инвалидами 1 и (или) 2 группы, обучающихся в муниципальных образовательных учреждениях (организациях), реализующих образовательную программу дошкольного образования в муниципальном образовании Усть-Лабинский район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4. 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  <w:t>1) 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2) хозяйственно- бытовое обслуживание детей, обеспечение соблюдения ими личной гигиены и режима дня, приобретение основных средств и прочие расходы, которые не относятся к реализации образовательной программы дошкольного образования)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7. Решение Совета муниципального образования Усть-Лабинский район от 09 апреля 2014 года № 10 протокол № 47 «Об упорядочен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учреждениях (организациях), осуществляющих образовательную деятельность в муниципальном образовании Усть-Лабинский район» счит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0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3:40:00Z</dcterms:modified>
  <cp:revision>2</cp:revision>
  <dc:subject/>
  <dc:title>ВОЛКОВА</dc:title>
</cp:coreProperties>
</file>