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6"/>
        </w:rPr>
        <w:t xml:space="preserve">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решению Совета 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 15 мая 2014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№ </w:t>
      </w:r>
      <w:r>
        <w:rPr>
          <w:sz w:val="28"/>
          <w:szCs w:val="28"/>
        </w:rPr>
        <w:t>1 протокол № 49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3 год, Совет муниципального образования Усть-Лабинский район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13 год по доходам в сумме 1454801,0 тысяч рублей,  по расходам в сумме 1474833,1 тысяч рублей с превышением  расходов над доходами (дефицит бюджета) в сумме 20032,1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за 2013 год согласно приложению 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13 год согласно приложению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 классификации расходов бюджетов за 2013 год согласно приложению 3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) расходов бюджета муниципального образования Усть-Лабинский район </w:t>
      </w:r>
      <w:r>
        <w:rPr>
          <w:bCs/>
          <w:sz w:val="28"/>
          <w:szCs w:val="28"/>
        </w:rPr>
        <w:t xml:space="preserve">по разделам и подразделам, целевым статьям и видам расходов классификации расходов бюджетов за 2013 год </w:t>
      </w:r>
      <w:r>
        <w:rPr>
          <w:sz w:val="28"/>
          <w:szCs w:val="28"/>
        </w:rPr>
        <w:t>согласно приложению 4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а за 2013 год согласно приложению № 5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за 2013 год согласно приложению № 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расходов бюджета муниципального образования Усть-Лабинский район на исполнение долгосрочных муниципальных целевых программ, ведомственных целевых программ за 2013 год согласно приложению № 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безвозмездных поступлений из бюджетов поселений за 2013 год согласно приложению 8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рограммы муниципальных внутренних заимствований муниципального образования Усть-Лабинский район за 2013 год согласно приложению 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программы муниципальных гарантий Усть-Лабинского района в валюте Российской Федерации за 2013 год согласно приложению 10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13 год согласно приложению № 1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) расходов бюджета муниципального образования Усть-Лабинский район на исполнение субвенций, предоставляемых бюджетам поселений Усть-Лабинского района, за 2013 год согласно приложению № 1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1 расходы бюджета муниципального образования Усть-Лабинский район на исполнение поселениями государственных полномочий по первичному воинскому учету на территориях, где отсутствуют военные комиссариаты за 2013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таблица № 2 расходы бюджета муниципального образования Усть-Лабинский район на исполнение поселениями государственных полномочий по образованию и организации деятельности административных комиссий за 2013 год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3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; по подготовке документов по резервированию земель и изъятию, в том числе путем выкупа земельных участков в границах поселений для муниципальных нужд; по осуществлению земельного контроля за использованием земель поселений за 2013 год согласно приложению № 13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поступлений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созданию, содержанию и организации деятельности аварийно-спасательных служб или аварийно-спасательных формирований на территории поселения за 2013 год согласно приложению № 14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) поступление иных межбюджетных трансфертов в бюджет муниципального образования Усть-Лабинский район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за 2013 год согласно приложению № 15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) объема межбюджетных трансфертов, предоставляемых бюджетам поселений Усть-Лабинского района, за 2013 год</w:t>
      </w:r>
      <w:r>
        <w:rPr>
          <w:bCs/>
          <w:sz w:val="28"/>
          <w:szCs w:val="28"/>
        </w:rPr>
        <w:t xml:space="preserve"> согласно приложению № 1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Рекомендовать администрации муниципального образования Усть-Лабинский район продолжить работу по дальнейшему совершенствованию механизма управления экономикой района, пополнения доходной части бюджета муниципального образования, экономного и эффективного расходования полученных бюджетных средст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Логойда).</w:t>
      </w:r>
    </w:p>
    <w:p>
      <w:pPr>
        <w:pStyle w:val="Style1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 xml:space="preserve">                           В.А. Зюз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 xml:space="preserve">                 </w:t>
        <w:tab/>
        <w:tab/>
        <w:tab/>
        <w:tab/>
        <w:tab/>
        <w:t>А.В.Воро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566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5:59:00Z</dcterms:created>
  <dc:creator>1</dc:creator>
  <dc:description/>
  <cp:keywords/>
  <dc:language>en-US</dc:language>
  <cp:lastModifiedBy>user</cp:lastModifiedBy>
  <cp:lastPrinted>2014-05-27T13:19:00Z</cp:lastPrinted>
  <dcterms:modified xsi:type="dcterms:W3CDTF">2014-05-27T09:22:00Z</dcterms:modified>
  <cp:revision>416</cp:revision>
  <dc:subject/>
  <dc:title>ПРОЕКТ</dc:title>
</cp:coreProperties>
</file>