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520410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spacing w:lineRule="exact" w:line="28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7, 28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3288030</wp:posOffset>
                </wp:positionV>
                <wp:extent cx="532511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3pt;height:96.6pt;mso-wrap-distance-left:7.1pt;mso-wrap-distance-right:7.1pt;mso-wrap-distance-top:0pt;mso-wrap-distance-bottom:0pt;margin-top:258.9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за 2013 год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3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spacing w:lineRule="exact" w:line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бюджета муниципального образования Усть-Лабинский район за 2013 год» на 02 июня 2014 год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3 год» (приложение № 2). 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3 год (приложение № 3)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 В.Ф.Мартиянова.</w:t>
      </w:r>
    </w:p>
    <w:p>
      <w:pPr>
        <w:pStyle w:val="Normal"/>
        <w:spacing w:lineRule="exact" w:line="280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образования Усть-Лабинский район за 2013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3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3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3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3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3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3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3 год;</w:t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я либо несогласованности с иными положениями отчета об исполнении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отчета об исполнении  бюджета муниципального образования Усть-Лабинский район за 2013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3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3 год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31:00Z</dcterms:created>
  <dc:creator>Юля</dc:creator>
  <dc:description/>
  <cp:keywords/>
  <dc:language>en-US</dc:language>
  <cp:lastModifiedBy>user</cp:lastModifiedBy>
  <cp:lastPrinted>2014-05-19T09:31:00Z</cp:lastPrinted>
  <dcterms:modified xsi:type="dcterms:W3CDTF">2014-05-19T05:39:00Z</dcterms:modified>
  <cp:revision>3</cp:revision>
  <dc:subject/>
  <dc:title>ВОЛКОВА</dc:title>
</cp:coreProperties>
</file>