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9417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776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3 год и на плановый период 2014 и 2015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на 14 декабря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3 год и на плановый период 2014 и 2015 годов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3 год и на плановый период 2014 и 2015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3 год и на плановый период 2014 и 2015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3 год и на плановый период 2014 и 2015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3 год и на плановый период 2014 и 2015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3 год и на плановый период 2014 и 2015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бюджета муниципального образования Усть-Лабинский район на 2013 год и на плановый период 2014 и 2015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3 год и на плановый период 2014 и 2015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3 год и на плановый период 2014 и 2015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3 год и на плановый период 2014 и 2015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26T12:39:00Z</dcterms:modified>
  <cp:revision>5</cp:revision>
  <dc:subject/>
  <dc:title>ВОЛКОВА</dc:title>
</cp:coreProperties>
</file>