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13116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2 года</w:t>
        <w:tab/>
        <w:tab/>
        <w:tab/>
        <w:tab/>
        <w:tab/>
        <w:tab/>
        <w:tab/>
        <w:t>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97990</wp:posOffset>
                </wp:positionH>
                <wp:positionV relativeFrom="page">
                  <wp:posOffset>3282315</wp:posOffset>
                </wp:positionV>
                <wp:extent cx="477012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12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15 августа 2011 года № 9 протокол № 19 «Об установлении тарифов на платные медицинские услуги, оказываемые муниципальным бюджетным учреждение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здравоохранения «Центральная районная больница» Усть-Лабинского район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pt;height:144.9pt;mso-wrap-distance-left:7.1pt;mso-wrap-distance-right:7.1pt;mso-wrap-distance-top:0pt;mso-wrap-distance-bottom:0pt;margin-top:258.45pt;mso-position-vertical-relative:page;margin-left:13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от 15 августа 2011 года № 9 протокол № 19 «Об установлении тарифов на платные медицинские услуги, оказываемые муниципальным бюджетным учреждение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здравоохранения «Центральная районная больница» Усть-Лабинского район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Внести изменения в решение Совета муниципального образования Усть-Лабинский район от 15 августа 2011 года № 9 протокол № 19 «Об установлении тарифов на платные медицинские услуги, оказываемые муниципальным бюджетным учреждением здравоохранения «Центральная районная больница» Усть-Лабинского района», изложив приложение к решению в новой редакции согласно прилож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Решение Совета муниципального образования Усть-Лабинский район от 3 июля 2012 года № 6 протокол № 27</w:t>
      </w:r>
      <w:r>
        <w:rPr/>
        <w:t xml:space="preserve"> «</w:t>
      </w:r>
      <w:r>
        <w:rPr>
          <w:bCs/>
          <w:sz w:val="28"/>
          <w:szCs w:val="28"/>
        </w:rPr>
        <w:t>О внесении изменений в решение Совета муниципального образования Усть-Лабинский район от 15 августа 2011 года № 9 протокол № 19 «Об установлении тарифов на платные медицинские услуги, оказываемые муниципальным бюджетным учреждением здравоохранения «Центральная районная больница» Усть-Лабинского района» считать утратившим сил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</w:t>
      </w:r>
      <w:r>
        <w:rPr>
          <w:sz w:val="28"/>
          <w:szCs w:val="28"/>
        </w:rPr>
        <w:t>. Отделу по организационным вопросам и взаимодействию с органами местного самоуправления управления по организационно - 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ектору информатизации и связи отдела ЖКХ, строительства, промышленного транспорта, энергообеспечения и связи администрации муниципального образования Усть-Лабинский район (Бервинов) разместить настоящее постановление на официальном сайте муниципального образования Усть-Лабинский район в сети Интернет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В.Туз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3 ноября 2012 года № 8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5 августа 2011 года № 9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19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3 ноября 2012 года № 8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рифы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платные медицинские услуги, оказываемые муниципальным бюджетным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реждением здравоохранения «Центральная районная больница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сть-Лабинского район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9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  <w:gridCol w:w="10"/>
      </w:tblGrid>
      <w:tr>
        <w:trPr>
          <w:trHeight w:val="450" w:hRule="atLeast"/>
        </w:trPr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изм.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тоимость,    руб.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Поликлинический пр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ервичный медицинский осмотр врачом-специалистом (терапевт,  эндокринолог, невролог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вторный медицинский осмотр врачом-специалистом (терапевт,  эндокринолог, невролог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осмотр врачом-специалистом (терапевт,  эндокринолог, невролог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осмотр с заключением врача терапев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иза профпригодност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МСЭ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медицинский осмотр врача-специалиста (, хирург, отоларинголог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медицинский осмотр врачом-специалистом (хирург,отоларинголо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 осмотр врачом-специалистом (хирург,отоларинголо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осмотр врача профпат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 приём специалиста кардиолога высшей категор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вторная консультация специалиста кардиолога высшей категор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 прием врача- карди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ая консультация врача-карди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- педиат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ая консультация врача-педиат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- инфекционис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прием врача -инфекционис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посещ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 прием врача -инфекционис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Первичный медицинский осмотр врача гинек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 прием врача гинек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ческий осмотр врача гинек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вичный прием врача офтальмолога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 прием врача офтальм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ческий осмотр врача офтальм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ичный осмотр врача дерматовенер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 прием врача дерматовенер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Профилактический осмотр врача дерматовенер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ичный прием врача психиатра и психиатра-нарк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 прием врача психиатра и психиатра-нарк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ческий осмотр врача психиатра и психиатра-нарк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ая комиссия на право приобретения и владения огнестрельным оруж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1 освидетельствование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Cs w:val="26"/>
              </w:rPr>
              <w:t>Медицинская комиссия по освидетельствованию водителей транспортных средств (для мужчин) (дополнительно проводятся исследования: ЭКГ исследование, общий анализ крови, определение группы крови резус фактор в соответствии с  тарифами, действующими на момент проведения медицинской комиссии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освидетельствование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дицинская комиссия по освидетельствованию водителей транспортных средств (для женщин) (дополнительно проводятся исследования: ЭКГ исследование, общий анализ крови, цитологическое исследование мазка на атипические клетки, определение группы крови резус фактор в соответствии с тарифами, действующими на момент проведения медицинской комисс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освидетельствова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рейсовый медицинский осмотр вод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мотр декретированного населения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мотр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мотр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ий осмотр врачом -дерматовенерологом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мотр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следование крови на микрореакцию преципитации (МР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ок на ГН (3 препарата)   (женщин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ок на ГН (1 препарат)   (мужчин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следования клинической лаборатор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анализ моч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мочи по Нечипоренк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очи на желчные пигмен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очи по Земницкому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ение яиц гельминтов (метод Като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гинекологич.мазк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6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ервич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7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816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8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окроты общий (в т.ч.обнаруж.микобакт.туберкулез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9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мокро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экссудатов (общий анализ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экссуда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рограмм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ала-обнаружение простейши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ала-обнаружение скрытой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следование кала на энтеробиоз (в трех препаратах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секрета проста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оскоба на паразитический гриб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итологическое исследование мазка на атипические кле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ч..исследование соскоба с шейки матки 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викального канала                      первич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рмограмм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щий анализ крови: 5 показателей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количества тромбоцитов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эритроцитов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ематологиче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щий анализ крови,(с определ.СОЭ и лейкоцит.формул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Жидкая часть крови (тромбоц.,гемогл.,эритороц.,лейкоцит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спольз.микроскопа Leica CME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корости оседания эритроцитов (СОЭ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лейкоцитарной формул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ёт ретикулоци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следования биохимической лаборатории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лаза моч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цетона в моч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люкозы в моч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ределение ревматоидного фактора в сывор.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-реактивного белка в сывор.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6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иаловых кислот в сывор.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7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тромбинового времени (ПТВ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8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ределение активированного частичного тромбопластинового  времени (АЧТВ-тест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9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фибриноге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бел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очевины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реатинина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очевой кисло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биллирубина и его фра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спартатамиотрансферазы (АСТ)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ланинамиотрансферазы(АЛТ)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милазы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щелочной фосфота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люкозы в крови (на фотометре Stat Fax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холестер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следования серологической лаборатор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крови на РВ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следование крови на микрореакцию преципитации (МР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руппы крови+резус факто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ФА исследования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спользованием автомат.анализатора Multiskan Ascent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ые антитела к бледной трепонем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аркеры гепати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В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С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следования на гормоны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спользованием автомат.системы Elecsus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еотропный гармон -ТТ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ксин - Т4 (свободны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Тиреопероксидазе-АТ-ТП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нкомаркеры (маркер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эмриональный антиген (РЭА)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атспецифический антиген (TPSA)свободный    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(СА 125II) маркер рака яичника, молочной железы    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-19-9) маркер рака поджелудочной железы и панкреатита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ределение альфа-фетапротеина (АФП). Маркер рака яичника, печени.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Исследования бактериологической лаборатор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Микробиологическое исследование испражнений на наличие патогенных энтеробактерий (шигелл,сальмонел,ЭПКП)с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й на наличие патогенных энтеробактерий (диз. группа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отделяемого носоглотки и носа на наличие возбудителей диф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зева и носа на наличие  </w:t>
            </w:r>
            <w:r>
              <w:rPr>
                <w:sz w:val="28"/>
                <w:szCs w:val="28"/>
                <w:lang w:val="en-US"/>
              </w:rPr>
              <w:t>Staphylococc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r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и на наличие «дисбактериоза»кишечника с антибиотикограммой для патогенных и условно-патогенных микроорганизм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6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омплексное  микробиологическое исследование отделяемого половых органов  на наличие УГ инфекций (</w:t>
            </w:r>
            <w:r>
              <w:rPr>
                <w:sz w:val="28"/>
                <w:szCs w:val="28"/>
                <w:lang w:val="en-US"/>
              </w:rPr>
              <w:t>Ureaplas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realiticum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Gardnere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is</w:t>
            </w:r>
            <w:r>
              <w:rPr>
                <w:sz w:val="28"/>
                <w:szCs w:val="28"/>
              </w:rPr>
              <w:t xml:space="preserve">,грибов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andida</w:t>
            </w:r>
            <w:r>
              <w:rPr>
                <w:sz w:val="28"/>
                <w:szCs w:val="28"/>
              </w:rPr>
              <w:t>) и условно патогенных бактерий (кишечной и кокковой групп)с индефикацией и определением  чув-ти к антиб-м препаратам.Анализвключает бактериоскопию нативного маз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7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азков из УГТ на трихомонад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8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азков для диагностики гоноре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ое исследование крови на стерильн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крови на гемокультуру (брюшного тифа,паратифов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льное исследование с бактериоскопией нативного мазка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Gardnerel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i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ое исследование биоптата желудка на хеликобакте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анитарно-бактериологическое исследование смывов с обьектов окружающей среды на наличие (БГКП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о-бактериологическое исследование воздуха седиментационным методом на наличие </w:t>
            </w:r>
            <w:r>
              <w:rPr>
                <w:sz w:val="28"/>
                <w:szCs w:val="28"/>
                <w:lang w:val="en-US"/>
              </w:rPr>
              <w:t>Staphylococc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reu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5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анитарно-бактериологическое исследование перевязочного,шовного материала,с хирургического инст-я,с рук хирургов и др. на стерильн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воздуха на стерильн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биологического материала (мочи,желчи,мокроты,отделяемого глаз ушей зева,носа,носоглотки,половых органов,ран,инфильтратов,экссудатов,транссудатов и др.)на наличие бактерий синдетификацией и определением чув-ти к антиб-м препарат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2.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акция аглютинации на бруцеллез (реакция Райта и Хедельс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ГА с брюшнотифозным диагностику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2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ПГА с сальмонелезным комплексным диагностикумо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2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териоскопия нативного мазка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Gardnerel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li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2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Ureaplas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realiticum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2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половых органов ,мазков с языка зубного кармана и другое на наличие грибов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andid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альная диагности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йрофизиолог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оэнцефалография (РЭГ) с компьютерной обработко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цефалография (ЭЭГ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энцефалография (ЭХО-ЭГ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Ультразвуковые исследования 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чный пузыр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КТ (с определением функции желчного пузыр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е половые органы (трансабдом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женские половые органы (трансваг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ые желе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6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евой пузыр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7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8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ЗИ плода (от 3 до 14 недель) трансабдоминальное сканир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9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ЗИ плода (от 14 до 40 недель) трансабдом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лода (трансваг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желудочная желе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ки+надпочечни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зен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овидная желе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брюшной полости, комплексное (в т.ч.печень,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6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желчный пузырь, поджелудочная железа, селезенка)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очеполовая система, комплексное (почки, моче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8 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зырь, предстат.железа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нные желе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2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кардиография с цветным картирован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2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исслед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2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оэргометрия (ВЭМ)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2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ЭКГ мониторирование (Холтеровское монитор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20-24 час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мониторирование до 16 час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до 6 час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ФГДС (фиброгастродуоденоскопия диагностическа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нтгенов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1 проек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</w:tr>
      <w:tr>
        <w:trPr>
          <w:trHeight w:val="45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па 2 проекции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аточных пазух нос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.снимки височной кости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6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ецкого седла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йного отдела позвоночник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8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чицы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9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го сустава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ер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ного отдела позвоночник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ки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евого сустава  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езапястного сустав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й предплечья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й кости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ти  в 1 проекции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ти  в 2 проекциях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таза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чного отдела позвоночник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обедренного суста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дренной кости     2 проекци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нного сустава  в 1проекции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нного сустава  в 2 проекция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</w:tbl>
    <w:p>
      <w:pPr>
        <w:pStyle w:val="Normal"/>
        <w:jc w:val="center"/>
        <w:rPr/>
      </w:pPr>
      <w:r>
        <w:rPr/>
        <w:t>9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голени     2 проекции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еностопного сустава 2 прое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1 проекции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2 проекциях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чика  2 проекции           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стца   2 проекции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носа  2 проекции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й челюсти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ов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ивенная урография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ная ур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врача - офтальмолога 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Биомикроскопия (исследование переднего отрезка глаз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скопия (осмотр глазного дн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ия (по Маклакову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ия (исследование поля зрени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ометрия (исследование остроты зрени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6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слезных путе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7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очк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8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формление документации при первичном посещен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луга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ЛОР- врач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тимуля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вание слуховой трубы по Политцеру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ъекция в заушную обла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зывание слизистой гло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 ух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6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серных пробок (включая туалет ух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7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метр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8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окада нижних носовых раковин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9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да заушн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вание слуховой трубы через катето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рытие абцесса уха, горла, носа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ция гайморовых пазу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слуги врача психиатра-нарколога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ст контроль моч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услуга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 врача-рефлексотерапевта (ИРТ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услуга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Услуги стациона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больного (без питания)терапевтический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</w:tr>
    </w:tbl>
    <w:p>
      <w:pPr>
        <w:pStyle w:val="Normal"/>
        <w:jc w:val="center"/>
        <w:rPr/>
      </w:pPr>
      <w:r>
        <w:rPr/>
        <w:t>10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48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терапевтический проф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хирургический профи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хирургический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гинекологич. профиль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6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гинекологич.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7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бывание больного (без питания) неврологич. профиль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8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неврологич.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9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в дневном стационаре (терапевтич.профил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в дневном стационаре (хирургич.профил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в дневном стационаре (гинекологич..профил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в дневном стационаре (неврологич..профил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ебывание (без питания и медикам.) гинекологич. профиль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 xml:space="preserve">Операции </w:t>
            </w:r>
            <w:r>
              <w:rPr>
                <w:sz w:val="28"/>
                <w:szCs w:val="28"/>
              </w:rPr>
              <w:t>(наркоз оплачивается отдельно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амбулаторны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операция 1 категор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лож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ция 2 категории слож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ция 3 категории слож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операция на желчном пузыре (МЛТ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Перевяз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Нарко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\венный,в\мышечны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трахеальны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\венный для малых гинекологических операц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инекологические услуг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мед.аборт , ЛДВ под наркозом (наркоз оплачивается отдельно)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аборт, ЛДВ с обезболиван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мазка у женщин для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процедурного кабине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1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ое вли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/венная инъек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бор крови в/венно для лабораторных исследова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ышечная инъек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ожная инъек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9.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бор крови из пальц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2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ажные процедур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головы (лобно-височной и затылочно-тёменной области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ица (лобной,окологлазной,верхне и нижнечелюстной об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ше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оротниковой зон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ерхней конеч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6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ерхней конечности,надплечья и области лопа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7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лечевого суста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8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октевого суста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9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учезапястного суста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кисти и предплечь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области грудной кле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>
          <w:trHeight w:val="67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спины (от 7шейного до 1поясничного позвонка и от левой до правой средней аксиллярной линии, у детей -включая пояснично-крестцовую зону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мышц передней брюшной стен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ояснично-крестцовой обла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егментный массаж пояснично-крестцовой обла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54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спины и поясницы (от 7шейного позвонка до крестца и от левой до правой средней аксиллярной линии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66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шейного-грудного отдела позвоночника области задней поверхности шем и области спины до 1 поясничного позвонка, от левой до правой задней аксиллярной линии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арный массаж шейного-грудного отд.позвоночни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</w:t>
            </w:r>
          </w:p>
        </w:tc>
      </w:tr>
      <w:tr>
        <w:trPr>
          <w:trHeight w:val="67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области позвоночника (задней поверхности шеи, спины и пояснично-крестцовой области от левой до правой аксиллярной линии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нижней конеч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52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нижней конечности и поясницы (области стопы, голени, бедра, ягодичной и пояснично-крестцовой области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</w:tbl>
    <w:p>
      <w:pPr>
        <w:pStyle w:val="Normal"/>
        <w:jc w:val="center"/>
        <w:rPr/>
      </w:pPr>
      <w:r>
        <w:rPr/>
        <w:t>12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46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тазобедренного сустава (верхней трети бедра, области тазобедренного сустава и ягодичной обла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коленного суст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голеностопного суста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стопы и голен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емное отделение 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абстинентного синдром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оме лиц доставленных ГИБДД 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алкогольного опьян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оме лиц доставленных ГИБДД 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ое вли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ая инъек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ышечная инъек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истологическое исследование биопсийного материала (ПГИ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 МБУЗ «ЦРБ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района</w:t>
        <w:tab/>
        <w:tab/>
        <w:tab/>
        <w:tab/>
        <w:tab/>
        <w:tab/>
        <w:tab/>
        <w:t>С.Б. У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Index1">
    <w:name w:val="Index 1"/>
    <w:basedOn w:val="Normal"/>
    <w:next w:val="Normal"/>
    <w:pPr>
      <w:suppressAutoHyphens w:val="true"/>
      <w:ind w:left="240" w:hanging="240"/>
    </w:pPr>
    <w:rPr/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5">
    <w:name w:val="Название объекта1"/>
    <w:basedOn w:val="Normal"/>
    <w:next w:val="Normal"/>
    <w:qFormat/>
    <w:pPr>
      <w:suppressAutoHyphens w:val="true"/>
      <w:jc w:val="center"/>
    </w:pPr>
    <w:rPr>
      <w:b/>
      <w:sz w:val="32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sz w:val="28"/>
    </w:rPr>
  </w:style>
  <w:style w:type="paragraph" w:styleId="Style1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TextBody"/>
    <w:qFormat/>
    <w:pPr>
      <w:suppressAutoHyphens w:val="true"/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08:00Z</dcterms:created>
  <dc:creator>Юля</dc:creator>
  <dc:description/>
  <cp:keywords/>
  <dc:language>en-US</dc:language>
  <cp:lastModifiedBy>user</cp:lastModifiedBy>
  <cp:lastPrinted>2012-11-27T10:20:00Z</cp:lastPrinted>
  <dcterms:modified xsi:type="dcterms:W3CDTF">2012-11-27T06:20:00Z</dcterms:modified>
  <cp:revision>5</cp:revision>
  <dc:subject/>
  <dc:title>ВОЛКОВА</dc:title>
</cp:coreProperties>
</file>