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от 23 ноября 2012 года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ab/>
        <w:tab/>
        <w:t xml:space="preserve"> № 4 протокол № 3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25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от 06 декабря 2011 года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ab/>
        <w:tab/>
        <w:t xml:space="preserve"> № 2 протокол № 22</w:t>
      </w:r>
    </w:p>
    <w:p>
      <w:pPr>
        <w:pStyle w:val="Normal"/>
        <w:ind w:left="3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(в редакции решения Совета</w:t>
      </w:r>
    </w:p>
    <w:p>
      <w:pPr>
        <w:pStyle w:val="Normal"/>
        <w:ind w:left="3600" w:hanging="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муниципального образования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сть-Лабинский район</w:t>
      </w:r>
    </w:p>
    <w:p>
      <w:pPr>
        <w:pStyle w:val="Normal"/>
        <w:ind w:left="2880" w:hanging="0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от 23 ноября 2012 года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ab/>
        <w:tab/>
        <w:t xml:space="preserve">   № 4 протокол № 31)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Перечень  программ муниципального образования Усть-Лабинский район и объемы бюджетных ассигнований на их реализацию на 2012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6520"/>
        <w:gridCol w:w="1701"/>
      </w:tblGrid>
      <w:tr>
        <w:trPr>
          <w:tblHeader w:val="true"/>
          <w:trHeight w:val="3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429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116,9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ые целевые программ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210,2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0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6,7</w:t>
            </w:r>
          </w:p>
        </w:tc>
      </w:tr>
      <w:tr>
        <w:trPr>
          <w:trHeight w:val="195" w:hRule="atLeast"/>
        </w:trPr>
        <w:tc>
          <w:tcPr>
            <w:tcW w:w="14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181" w:hRule="atLeast"/>
        </w:trPr>
        <w:tc>
          <w:tcPr>
            <w:tcW w:w="14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1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плата за автотранспортные услуги, предоставленные пассажирскими автотранспортными предприятиями для нужд муниципального образования Усть-Лабинский район в 2012 году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12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2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Развитие физической культуры и спорта в муниципальном образовании Усть-Лабинский район на 2012-2013 годы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3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Социальная поддержка отдельных категорий населения муниципального образования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4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оддержка социально ориентированных некоммерческих организаций в Усть-Лабинском районе на 2012-2013 годы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5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роведение инвентаризации муниципального имущества, изготовление технической документации и оценки объектов муниципальной собственности, земельных участков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2,3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6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Информационное освещение деятельности органов местного самоуправления муниципального образования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7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7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б организации общественных работ в муниципальном образовании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8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Капитальный ремонт муниципальных дошкольных образовательных учреждений муниципального образования Усть-Лабинский район на 2011 и 2012 годы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81,3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9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Школа нового поколения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0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Участие делегации Усть-Лабинского района в экономическом форуме «Кубань-2012» г.Сочи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6,8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1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ротиводействие терроризму и экстремизму, минимизация и ликвидация последствий их проявлений на территории муниципального образования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2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Мероприятия по эксплуатации и техническому обслуживанию объектов муниципальной собственности, находящихся в казне муниципального образования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3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Меры по предупреждению и ликвидации распространения африканской чумы свиней в муниципальном образовании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4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роведение мероприятий по ликвидации муниципального учреждения «Архитектура и градостроительство» муниципального образования Усть-Лабинский район» на 2012 го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5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Адресная социальная помощь жителям Усть-Лабинского района» на 2012 го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6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Дополнительные меры социальной поддержки  работников учреждений здравоохранения муниципального образования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7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Безопасность муниципальных образовательных учреждений муниципального образования Усть-Лабинский район на 2012-2013 годы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8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8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Развитие культуры в муниципальном образовании Усть-Лабинский район на 2012-2013 годы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19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рганизация и проведение государственной (итоговой) аттестации учащихся 9,11 (12) классов общеобразовательных учреждений муниципального образования Усть-Лабинский район в 2011 и 2012 годах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,4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20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Формирование муниципального специализированного жилищного фонда муниципального образования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21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оддержание в надлежащем состоянии объектов военной истории в муниципальном образовании Усть-Лабинский район» на 2012 го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22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б организации отдыха, оздоровления и занятости детей и подростков в муниципальном образовании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1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23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здоровление детей, своевременное оказание первой медицинской помощи, приобретение медикаментов и перевязочного материала  в рамках работы лагерей с дневным пребыванием в муниципальном образовании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24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одготовка квалифицированных кадров для нужд муниципального образования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25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Информатизация муниципального образования Усть-Лабинский район на 2012 год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27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 поощрении жителей муниципального образования Усть-Лабинский район, принявших участие в ликвидации последствий наводнения в Крымском районе в 2012 году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88,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28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Кадровое обеспечение сферы культуры и искусства в муниципальном образовании Усть-Лабинский район на 2012 год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9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009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7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24:00Z</dcterms:created>
  <dc:creator>Гокова Ольга Борисовна</dc:creator>
  <dc:description/>
  <cp:keywords/>
  <dc:language>en-US</dc:language>
  <cp:lastModifiedBy>user</cp:lastModifiedBy>
  <cp:lastPrinted>2012-12-11T16:26:00Z</cp:lastPrinted>
  <dcterms:modified xsi:type="dcterms:W3CDTF">2012-12-17T06:24:00Z</dcterms:modified>
  <cp:revision>2</cp:revision>
  <dc:subject/>
  <dc:title>Приложение 3</dc:title>
</cp:coreProperties>
</file>