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0238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5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Федерального закона Российской Федерации от 6 октября 2003 года №131-ФЗ «Об общих принципах организации местного самоуправления» и Закона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4029710</wp:posOffset>
                </wp:positionV>
                <wp:extent cx="5813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ределении уполномоченного органа по проведению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28.8pt;mso-wrap-distance-left:7.1pt;mso-wrap-distance-right:7.1pt;mso-wrap-distance-top:0pt;mso-wrap-distance-bottom:0pt;margin-top:317.3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ределении уполномоченного органа по проведению оцен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уполномоченным органом по проведению </w:t>
      </w:r>
      <w:r>
        <w:rPr>
          <w:bCs/>
          <w:sz w:val="28"/>
          <w:szCs w:val="28"/>
        </w:rPr>
        <w:t>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color w:val="000000"/>
          <w:sz w:val="28"/>
          <w:szCs w:val="28"/>
        </w:rPr>
        <w:t>управление экономики администрации муниципального образования Усть-Лабинский район</w:t>
      </w:r>
      <w:r>
        <w:rPr>
          <w:bCs/>
          <w:sz w:val="28"/>
          <w:szCs w:val="28"/>
        </w:rPr>
        <w:t>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олномоченному органу оценку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и экспертизу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Усть-Лабинский район осуществлять в соответствии с порядком проведения оценки  регулирующего воздействия проектов нормативных правовых актов администрации муниципального образования Усть-Лабинский район и порядком проведения экспертизы нормативных правовых актов администрации муниципального образования Усть-Лабинский район, затрагивающих вопросы осуществления предприни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ьской и инвестиционной деятельности, утвержденными правовыми актами администрации муниципального образования Усть-Лабинский район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С.В.Литвинова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ределении уполномоченного органа по проведению оцен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TextBody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Е.А.Мандз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1:29:00Z</dcterms:modified>
  <cp:revision>2</cp:revision>
  <dc:subject/>
  <dc:title>ВОЛКОВА</dc:title>
</cp:coreProperties>
</file>