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19294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9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Arial Unicode MS"/>
                                <w:b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>Об утверждении тарифов на платные услуг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SimSun;Arial Unicode MS"/>
                                <w:b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 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SimSun;Arial Unicode MS"/>
                          <w:b/>
                          <w:kern w:val="2"/>
                          <w:sz w:val="28"/>
                          <w:szCs w:val="28"/>
                          <w:lang w:eastAsia="hi-IN" w:bidi="hi-IN"/>
                        </w:rPr>
                        <w:t>Об утверждении тарифов на платные услуги</w:t>
                      </w:r>
                      <w:r>
                        <w:rPr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eastAsia="SimSun;Arial Unicode MS"/>
                          <w:b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 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Утвердить коэффициент дискриминации цены для расчета тарифов на платные услуги </w:t>
      </w:r>
      <w:r>
        <w:rPr>
          <w:rFonts w:eastAsia="SimSun;Arial Unicode MS"/>
          <w:kern w:val="2"/>
          <w:sz w:val="28"/>
          <w:szCs w:val="28"/>
          <w:lang w:eastAsia="hi-IN" w:bidi="hi-IN"/>
        </w:rPr>
        <w:t xml:space="preserve">муниципальному бюджетному учреждению </w:t>
      </w:r>
      <w:r>
        <w:rPr>
          <w:bCs/>
          <w:sz w:val="28"/>
          <w:szCs w:val="28"/>
        </w:rPr>
        <w:t>дополнительного образования «Детско-юношеская спортивная школа «Кубань»</w:t>
      </w:r>
      <w:r>
        <w:rPr>
          <w:sz w:val="28"/>
          <w:szCs w:val="28"/>
          <w:lang w:eastAsia="en-US"/>
        </w:rPr>
        <w:t xml:space="preserve"> </w:t>
      </w:r>
      <w:r>
        <w:rPr>
          <w:rFonts w:eastAsia="SimSun;Arial Unicode MS"/>
          <w:kern w:val="2"/>
          <w:sz w:val="28"/>
          <w:szCs w:val="28"/>
          <w:lang w:eastAsia="hi-IN" w:bidi="hi-IN"/>
        </w:rPr>
        <w:t xml:space="preserve">муниципального образования Усть-Лабинский район (далее по тексту – МБУ ДО «ДЮСШ «Кубань») согласно приложению № 1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Утвердить </w:t>
      </w:r>
      <w:r>
        <w:rPr>
          <w:bCs/>
          <w:sz w:val="28"/>
          <w:szCs w:val="28"/>
          <w:lang w:eastAsia="en-US"/>
        </w:rPr>
        <w:t>тарифы на платные услуги,</w:t>
      </w:r>
      <w:r>
        <w:rPr>
          <w:sz w:val="28"/>
          <w:szCs w:val="28"/>
          <w:lang w:eastAsia="en-US"/>
        </w:rPr>
        <w:t xml:space="preserve"> предоставляемые МБУ ДО «ДЮСШ «Кубань» </w:t>
      </w:r>
      <w:r>
        <w:rPr>
          <w:bCs/>
          <w:sz w:val="28"/>
          <w:szCs w:val="28"/>
          <w:lang w:eastAsia="en-US"/>
        </w:rPr>
        <w:t>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  <w:lang w:eastAsia="en-US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августа 2016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firstLine="567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дискриминации цены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tabs>
          <w:tab w:val="clear" w:pos="708"/>
          <w:tab w:val="center" w:pos="4819" w:leader="none"/>
          <w:tab w:val="left" w:pos="7600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ДО «ДЮСШ «Кубань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, обеспечивающий доступность услуг применя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ля расчета тарифов на платные услуги по проведению групповых и индивидуальных занятий в спортивных залах (большом игровом и малом тренажерном) - в размере 0,5 и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ля расчета тарифов на платные услуги по проведению групповых и индивидуальных занятий в спортивных залах (малом для бокса и малом для единоборств) - в размере от 0,6 и  до 0,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расчета тарифов на платные услуги по предоставлению мест для краткосрочного (временного) проживания - в размере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Arial Unicode MS" w:cs="Mangal"/>
          <w:kern w:val="2"/>
          <w:sz w:val="20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Директор МБУ ДО «ДЮСШ «Кубань»   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Усть-Лабинский район               </w:t>
        <w:tab/>
        <w:tab/>
        <w:tab/>
        <w:tab/>
        <w:t xml:space="preserve">              А.А.Рыбальченко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августа 2016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  <w:lang w:eastAsia="en-US"/>
        </w:rPr>
        <w:t>Тарифы на платные услуги,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SimSun;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b/>
          <w:kern w:val="2"/>
          <w:sz w:val="28"/>
          <w:szCs w:val="28"/>
          <w:lang w:eastAsia="hi-IN" w:bidi="hi-IN"/>
        </w:rPr>
        <w:t>предоставляемые МБУ ДО «ДЮСШ «Кубань»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42"/>
        <w:gridCol w:w="238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№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Наименование услуги (работы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Продол- жительность (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Цена услуг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за 1 занятие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групповых занятий в большом спортивном (игровом) зале  (20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180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2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индивидуальных и групповых занятий в малом спортивном (тренажерном) зал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9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3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групповых занятий в малом спортивном (для бокса) зале  (15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8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4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индивидуальных и групповых занятий в малом спортивном (для единоборств) зале  (15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30койко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68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1 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2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(временного) проживания (1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13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1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550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Arial Unicode MS" w:cs="Mangal"/>
          <w:kern w:val="2"/>
          <w:sz w:val="20"/>
          <w:lang w:eastAsia="hi-IN" w:bidi="hi-IN"/>
        </w:rPr>
      </w:pPr>
      <w:bookmarkStart w:id="0" w:name="_GoBack"/>
      <w:bookmarkEnd w:id="0"/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Директор МБУ ДО «ДЮСШ «Кубань»   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Усть-Лабинский район</w:t>
        <w:tab/>
        <w:tab/>
        <w:tab/>
        <w:tab/>
        <w:tab/>
        <w:tab/>
        <w:tab/>
        <w:t>А.А.Рыбаль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Arial Unicode MS" w:cs="Mangal"/>
      <w:b/>
      <w:kern w:val="2"/>
      <w:sz w:val="28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5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2:50:00Z</dcterms:modified>
  <cp:revision>2</cp:revision>
  <dc:subject/>
  <dc:title>ВОЛКОВА</dc:title>
</cp:coreProperties>
</file>