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35661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1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тказом в государственной регистрации Устава муниципального образования Усть-Лабинский район (заключение Управления Министерства юстиции Российской Федерации по Краснодарскому краю от 15 апреля 2016 года об отказе в государственной регистрации Устава муниципального образования Усть-Лабинский район, принятого решением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), 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марта 2016 года № 1 протокол № 11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80.5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 от 11 марта 2016 года № 1 протокол № 11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09:15:00Z</dcterms:modified>
  <cp:revision>2</cp:revision>
  <dc:subject/>
  <dc:title>ВОЛКОВА</dc:title>
</cp:coreProperties>
</file>