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51084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8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07485</wp:posOffset>
                </wp:positionV>
                <wp:extent cx="61309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№ 1 к решению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1 марта 2016 года № 10 протокол № 11 «Об утверждении программы приватизации объектов  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12.7pt;mso-wrap-distance-left:7.1pt;mso-wrap-distance-right:7.1pt;mso-wrap-distance-top:0pt;mso-wrap-distance-bottom:0pt;margin-top:315.5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приложение № 1 к решению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1 марта 2016 года № 10 протокол № 11 «Об утверждении программы приватизации объектов  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муниципальной собственности муниципального образования Усть-Лабинский район на 2016 год</w:t>
      </w:r>
      <w:r>
        <w:rPr>
          <w:rFonts w:eastAsia="Calibri"/>
          <w:sz w:val="28"/>
          <w:szCs w:val="28"/>
        </w:rPr>
        <w:t>, согласно приложениям № 1 и 2 к настоящему решению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</w:t>
      </w:r>
    </w:p>
    <w:p>
      <w:pPr>
        <w:pStyle w:val="Normal"/>
        <w:tabs>
          <w:tab w:val="clear" w:pos="708"/>
          <w:tab w:val="left" w:pos="4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4284" w:leader="none"/>
        </w:tabs>
        <w:jc w:val="both"/>
        <w:rPr/>
      </w:pPr>
      <w:r>
        <w:rPr>
          <w:sz w:val="28"/>
          <w:szCs w:val="28"/>
        </w:rPr>
        <w:t>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11 августа 2016 года № 8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х 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ватизации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313"/>
        <w:gridCol w:w="1950"/>
        <w:gridCol w:w="1772"/>
        <w:gridCol w:w="1522"/>
        <w:gridCol w:w="1346"/>
        <w:gridCol w:w="1495"/>
        <w:gridCol w:w="1580"/>
      </w:tblGrid>
      <w:tr>
        <w:trPr>
          <w:trHeight w:val="123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(кадастровая) стоимость объекта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7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литер А,а,а1,а2, общей площадью 60,2 кв.м., жилой 29,5 кв.м., кадастровый условный номер 23-23-33/002/2005-3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, категория земель – земли населенных пунктов, разрешенное использование – для ИЖС, площадь 520 кв.м., кадастровый номер 23:35:0531007: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53 867.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53 86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313"/>
        <w:gridCol w:w="1950"/>
        <w:gridCol w:w="1772"/>
        <w:gridCol w:w="1522"/>
        <w:gridCol w:w="1346"/>
        <w:gridCol w:w="1495"/>
        <w:gridCol w:w="1580"/>
      </w:tblGrid>
      <w:tr>
        <w:trPr>
          <w:trHeight w:val="133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ОУ СОШ № 4, литер АА1, этажность 3, подземная этажность 1, общей площадью 380,1 кв.м., кадастровый номер 23:35:0515005:0: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Вокзальная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Станция юных натуралистов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2 569,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472,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рачечной, литер Б, этажность 1, общей площадью 23,2 кв.м., кадастровый номер 23:35:0515005:0: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Вокзальная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Станция юных натуралистов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937,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452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, категория земель – земли населенных пунктов, разрешенное использование – для размещения образовательного учреждения, площадь 2390 кв.м., кадастровый номер 23:35:0515005:67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Вокзальная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 ДО Станция юных натуралистов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 274 299.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 274 299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11 августа 2016 года № 8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, подлежащих исключению из программы приватизации объектов  муниципальной собственности муниципального образования Усть-Лабинский район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466"/>
        <w:gridCol w:w="2471"/>
        <w:gridCol w:w="2469"/>
        <w:gridCol w:w="1711"/>
        <w:gridCol w:w="1708"/>
      </w:tblGrid>
      <w:tr>
        <w:trPr>
          <w:trHeight w:val="132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</w:tr>
      <w:tr>
        <w:trPr>
          <w:trHeight w:val="7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№ 4,5,6,7,9,10, общей площадью 96,9 кв.м., кадастровый номер 23:35:0531008:0:7/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Усть-Лабинск, ул. Октябрьская, 36 / ул. Советская, 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внесении изменений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 муниципальной собственности муниципального образования Усть-Лабинский район на 2016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С.Н.Рад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внесении изменений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 муниципальной собственности муниципального образования Усть-Лабинский район на 2016 год»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>управлением по вопросам 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ВЗО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adcost">
    <w:name w:val="cadcost"/>
    <w:basedOn w:val="Style5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3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2T07:04:00Z</dcterms:modified>
  <cp:revision>3</cp:revision>
  <dc:subject/>
  <dc:title>ВОЛКОВА</dc:title>
</cp:coreProperties>
</file>