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31034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4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ческих лиц на 2017-2019 годы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изических лиц на 2017-2019 годы</w:t>
                      </w:r>
                    </w:p>
                    <w:p>
                      <w:pPr>
                        <w:pStyle w:val="Style8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—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85 436,3 тыс. рублей дополнительным нормативом отчислений в размере 7,7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79 290,2 тыс. рублей дополнительным нормативом отчислений в размере 6,71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 77 593,6 тыс. рублей дополнительным нормативом отчислений в размере 6,15 процента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6 августа 2015 года № 3 протокол № 67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6-2018 годы» с 1 января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тчислений от налога на доходы физических лиц на 2017-2019 годы»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ансовый отдел-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47:00Z</dcterms:modified>
  <cp:revision>2</cp:revision>
  <dc:subject/>
  <dc:title>ВОЛКОВА</dc:title>
</cp:coreProperties>
</file>