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629490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6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управления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.12.2001 № 178-ФЗ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 выполнении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ватизации имущест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за 2015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 выполнении програм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иватизации имущест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за 2015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 приватизации муниципального имущества муниципального образования Усть-Лабинский район за 2015 год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января 2016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приватизации имуществ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5 год утверждена решением Совета муниципального образования Усть-Лабинский район от 13 марта 2015 года № 7 протокол № 60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предусматривалось п</w:t>
      </w:r>
      <w:r>
        <w:rPr>
          <w:sz w:val="28"/>
        </w:rPr>
        <w:t>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задачами определялось: п</w:t>
      </w:r>
      <w:r>
        <w:rPr>
          <w:sz w:val="28"/>
        </w:rPr>
        <w:t>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ло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рограмму приватизации на 2015 год было включено 19 (девятнадцать) объектов движимого имущества (автомобили), а так же 7 (семь) объектов недвижимого имущества (5 зданий и 2 земельных участка для их размеще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м Совета муниципального образования Усть-Лабинский район от 21 апреля 2015 года № 5 протокол № 63 в программу приватизации </w:t>
      </w:r>
      <w:r>
        <w:rPr>
          <w:bCs/>
          <w:sz w:val="28"/>
          <w:szCs w:val="28"/>
        </w:rPr>
        <w:t>объектов муниципальной собственности муниципального образования Усть-Лабинский район на 2015 год дополнительно включены 5 (пять) объектов движимого имущества (автомобили), а так же 2 (два) объекта недвижимого имущества (1 здание и  земельный участок), а также 6140 (шесть тысяч сто сорок) обыкновенных именных акций ОАО «Фармация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м Совета муниципального образования Усть-Лабинский район от 11 декабря 2015 года № 1 протокол № 6 в программу приватизации </w:t>
      </w:r>
      <w:r>
        <w:rPr>
          <w:bCs/>
          <w:sz w:val="28"/>
          <w:szCs w:val="28"/>
        </w:rPr>
        <w:t>объектов муниципальной собственности муниципального образования Усть-Лабинский район на 2015 год дополнительно включен 1(один) объект недвижимого имущества (1/2 доли в праве общей долевой собственности), также исключены из программы приватизации 7 (семь) объектов недвижимого имущества (5 зданий и 2 земельных участка для их размещения)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цесс приватизации сопровождался информационным обеспечением. План приватизации, сообщения о приватизации муниципального имущества и проведении аукционов, информация о результатах сделок приватизации муниципального имущества публиковались в газете «сельская Новь», официальном сайте администрации муниципального образования Усть-Лабинский район и на официальном сайте торгов 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За отчетный период приватизированы 10 (десять) объектов движимого муниципального имущества (9 автомобилей и пакет акций ОАО «Фармация») и 1 (один) объект недвижимого имущества (1/2 доля в праве общей долевой собственности на </w:t>
      </w:r>
      <w:r>
        <w:rPr>
          <w:sz w:val="28"/>
          <w:szCs w:val="28"/>
        </w:rPr>
        <w:t>нежилое помещение № 6 в здании магазина лит. Д, расположенное по адресу: Краснодарский край, Усть-Лабинский район, г. Усть-Лабинск, ул. Коминтерна, д. 111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Торги по остальным объектам движимого и недвижимого имущества признаны не состоявшимися в связи с отсутствием заявок на участие в торгах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ая сумма поступлений, полученных от приватизации 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Усть-Лабинский район в 2015 году, составила 3 554 990 (три миллиона пятьсот пятьдесят четыре тысячи девятьсот девяносто) рублей 24 копейки (без учета НДС). </w:t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А.Сал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утверждении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оекта решения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а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Усть-Лабинский район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отчета о выполнении программы приватизации имущества муниципального образования Усть-Лабинский район з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</w:t>
        <w:tab/>
        <w:t xml:space="preserve">В.А.Сал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П.А.Ольх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Ефре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5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1:59:00Z</dcterms:modified>
  <cp:revision>3</cp:revision>
  <dc:subject/>
  <dc:title>ВОЛКОВА</dc:title>
</cp:coreProperties>
</file>