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9319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5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положением о бюджетном процессе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решен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решен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т 19 мая 2015 года № 4 протокол № 64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от 20 ноября 2015 года № 3 протокол № 5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решений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знании утратившими силу решений Совета муниципального 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42:00Z</dcterms:modified>
  <cp:revision>2</cp:revision>
  <dc:subject/>
  <dc:title>ВОЛКОВА</dc:title>
</cp:coreProperties>
</file>