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005868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1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54150</wp:posOffset>
                </wp:positionH>
                <wp:positionV relativeFrom="page">
                  <wp:posOffset>4029710</wp:posOffset>
                </wp:positionV>
                <wp:extent cx="535559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Усть-Лабинский район, назначении даты проведения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28.8pt;mso-wrap-distance-left:7.1pt;mso-wrap-distance-right:7.1pt;mso-wrap-distance-top:0pt;mso-wrap-distance-bottom:0pt;margin-top:317.3pt;mso-position-vertical-relative:page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Усть-Лабинский район, назначении даты проведения публичных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устава муниципального образования Усть-Лабинский район» на 25 февраля 2016 года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устава муниципального образования Усть-Лабинский район» согласно приложению № 1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/>
        <w:t>4. 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2.</w:t>
      </w:r>
      <w:r>
        <w:rPr>
          <w:szCs w:val="28"/>
        </w:rPr>
        <w:t xml:space="preserve"> 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Контроль за выполнением настоящего решения возложить на комиссию Совета муниципального образования Усть-Лабинский район по вопросам 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январ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по теме: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ассмотрение проекта устав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йда В.Т. – заместитель председателя Совета муниципального образования Усть-Лабинский район,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озов А.В. - председатель комиссии по бюджету, экономическому развитию, вопросам приватизации, торговли Совета муниципального образования Усть-Лабинский район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енко В.Г. - заместитель главы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шев А.А. –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январ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8"/>
        <w:ind w:left="5103" w:firstLine="6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анизационный комитет по проведению публичных слушаний по проекту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1. Предложения к проекту устава вносятся в оргкомитет по адресу:        г. Усть-Лабинск, ул. Ленина, 38, 4 этаж, каб.4.10, с 08 часов 00 минут до 16 часов 00 минут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Ответственным за регистрацию предложений является </w:t>
      </w: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– Алексеев К.А.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ы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            А.А.Гаш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опубликовании проекта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»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>««</w:t>
      </w:r>
      <w:r>
        <w:rPr>
          <w:rFonts w:cs="Times New Roman" w:ascii="Times New Roman" w:hAnsi="Times New Roman"/>
          <w:sz w:val="28"/>
        </w:rPr>
        <w:t>Об опубликовании проекта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47:00Z</dcterms:created>
  <dc:creator>Юля</dc:creator>
  <dc:description/>
  <cp:keywords/>
  <dc:language>en-US</dc:language>
  <cp:lastModifiedBy>User</cp:lastModifiedBy>
  <cp:lastPrinted>2016-01-29T13:44:00Z</cp:lastPrinted>
  <dcterms:modified xsi:type="dcterms:W3CDTF">2016-01-29T10:08:00Z</dcterms:modified>
  <cp:revision>4</cp:revision>
  <dc:subject/>
  <dc:title>ВОЛКОВА</dc:title>
</cp:coreProperties>
</file>