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ЯСНИТЕЛЬНАЯ ЗАПИСК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 основным показателям социально-экономического развит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муници</w:t>
        <w:softHyphen/>
        <w:t xml:space="preserve">пального образования Усть-Лабинский район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</w:rPr>
        <w:t>за январь-июнь 2019 г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numPr>
          <w:ilvl w:val="0"/>
          <w:numId w:val="0"/>
        </w:numPr>
        <w:ind w:left="714" w:hanging="0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омышленность</w:t>
      </w:r>
    </w:p>
    <w:p>
      <w:pPr>
        <w:pStyle w:val="Normal"/>
        <w:numPr>
          <w:ilvl w:val="0"/>
          <w:numId w:val="0"/>
        </w:numPr>
        <w:ind w:left="714" w:hanging="0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мышленный комплекс муниципального образования  Усть-Лабинский район пред</w:t>
        <w:softHyphen/>
        <w:t>ставлен 55 промышленными предпри</w:t>
        <w:softHyphen/>
        <w:t>ятиями, в том числе 14, отнесенным к крупным и сред</w:t>
        <w:softHyphen/>
        <w:t>ним предприят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январь-июнь 2019 года  объем отгруженных товаров собственного производства  по кругу круп</w:t>
        <w:softHyphen/>
        <w:t>ных и средних предприятий составил  3 776 725,8 тыс. рублей  или 127,7% к уровню января-июня 2018 года, в т.ч. по предприятиям  об</w:t>
        <w:softHyphen/>
        <w:t>рабатывающего производ</w:t>
        <w:softHyphen/>
        <w:t>ства – 3 558 620,6 тыс. рублей (129,7% к уровню января-июня  2018 года), обеспечение электрической энергией, газом и паром; кондиционирование воздуха составило 162 346,9 тыс. рублей (99,4% к уровню января-июня 2018 года), водоснабжение; водоотведение, организация сбора и утилизации отходов, деятельность по ликвидации загрязнений – 55 758,3 тыс. рублей (111,8% к уровню января-июня 2018 год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уктуру промышленности определяют «обрабатывающие производства», на долю которых приходится 94,2%, где наибольший удельный вес занимает производство пищевых продуктов –80,6% от общего объема обрабатывающих производств, производство прочей неметаллической минеральной продукции – 18,5%, производство одежды – 0,30%, производство готовых металлических изделий, кроме машин и оборудования – 0,2%, производство химических веществ и химических продуктов – 0,18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оказателями объемов пищевого производства за январь-июнь 2019 года являются: производство муки из зерновых культур, овощных и других растительных культур – 11 458,25 тонн (174,1% к уровню января-июня 2018 года), производство изделий хлебобулочных – 1 471,55 тонн (118,9%), производство кормов готовых для сельскохозяйственных животных – 20 200,0 тонн (108,6%), производство мяса крупного рогатого скота, свинины, баранины, козлятины, конины – 4 425,402 тонн (104,4%)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ельское хозяйство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исло действующих крупных сельскохозяйственных  предприятий на территории МО Усть-Лабинский район – 10 , крестьянских (фермерских) хозяйств – 447 и личных подсобных хозяйств 23 470 един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ая земельная площадь муниципального образования составляет 151 098 га, из них земли сельскохозяйственного назначения -127 049 га. Из общей площади сельскохозяйственных угодий, пашня составляет-  116 558 г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Основная специализация сельхозпредприятий  Усть-Лабинского района: производство продукции растениеводства (63 %) и животноводства (37%). Основными потребителями агросырья местного производства выступают перерабатывающие организации и население гор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 январь-июнь 2019 года объем отгруженной продукции по кругу крупных и средних предприятий по виду экономической деятельности «Сельское хозяйство» составил  2 213,6 млн. рублей или 101,8% к уровню 2018 года: </w:t>
      </w:r>
    </w:p>
    <w:p>
      <w:pPr>
        <w:pStyle w:val="TextBodyIndent"/>
        <w:spacing w:before="0" w:after="0"/>
        <w:ind w:left="284" w:firstLine="709"/>
        <w:jc w:val="both"/>
        <w:rPr/>
      </w:pPr>
      <w:r>
        <w:rPr>
          <w:sz w:val="28"/>
          <w:szCs w:val="28"/>
        </w:rPr>
        <w:t xml:space="preserve">- растениеводство – 693,7 млн. рублей или 86,7% к  аналогичному периоду прошлого года;  </w:t>
      </w:r>
    </w:p>
    <w:p>
      <w:pPr>
        <w:pStyle w:val="TextBodyIndent"/>
        <w:spacing w:before="0" w:after="0"/>
        <w:ind w:left="284" w:firstLine="709"/>
        <w:jc w:val="both"/>
        <w:rPr/>
      </w:pPr>
      <w:r>
        <w:rPr>
          <w:sz w:val="28"/>
          <w:szCs w:val="28"/>
        </w:rPr>
        <w:t>- животноводство – 1 519,9 млн. рублей, или  110,6</w:t>
      </w:r>
      <w:r>
        <w:rPr/>
        <w:t xml:space="preserve">% к уровню прошлого года. </w:t>
      </w:r>
    </w:p>
    <w:tbl>
      <w:tblPr>
        <w:tblW w:w="13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3126"/>
      </w:tblGrid>
      <w:tr>
        <w:trPr/>
        <w:tc>
          <w:tcPr>
            <w:tcW w:w="10456" w:type="dxa"/>
            <w:tcBorders/>
          </w:tcPr>
          <w:p>
            <w:pPr>
              <w:pStyle w:val="Normal"/>
              <w:tabs>
                <w:tab w:val="clear" w:pos="708"/>
                <w:tab w:val="left" w:pos="93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тениеводст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Общая площадь пашни в районе (без населения) 104 679 г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коллективные хозяйства – 796 26 га  (76,1%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малые и прочие -6 696 га (6,4 %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 КФХ и ИП   - 18 357 га (17,5%).</w:t>
            </w:r>
          </w:p>
          <w:p>
            <w:pPr>
              <w:pStyle w:val="TextBody"/>
              <w:ind w:firstLine="708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ев яровых культур  завершен. Всего засеяно 102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254 гектара- из них зерновых и зернобобовых культур-56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702 гектара, сахарной свеклы- 8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101 гектар, подсолнечника 11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134 гектара, сои 20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521 гектар, кормовых культур 8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770 гектар.</w:t>
            </w:r>
          </w:p>
          <w:p>
            <w:pPr>
              <w:pStyle w:val="TextBody"/>
              <w:ind w:firstLine="708"/>
              <w:rPr/>
            </w:pPr>
            <w:r>
              <w:rPr>
                <w:szCs w:val="28"/>
              </w:rPr>
              <w:t>На текущий момент убрано зерновых и зернобобовых культур по району 29,1 тыс.га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- 61% к плану, из них  озимый ячмень полностью убран с площади 3,1 тыс.га, озимой пшеницы убрано 59 %  уборочной площади, горох на площади 0,3 тыс.га  - 100% уборочных площадей.</w:t>
            </w:r>
          </w:p>
          <w:p>
            <w:pPr>
              <w:pStyle w:val="TextBody"/>
              <w:ind w:firstLine="708"/>
              <w:rPr>
                <w:szCs w:val="28"/>
              </w:rPr>
            </w:pPr>
            <w:r>
              <w:rPr>
                <w:szCs w:val="28"/>
              </w:rPr>
              <w:t>Намолочено зерна 191,7 тыс.тонн -101,8 % к аналогичному периоду прошлого года. Урожайность зерновых колосовых  и зернобобовых культур составляет 66,0 центнеров с одного гектара - что на 1,6 центнера ниже уровня прошлого года.</w:t>
            </w:r>
          </w:p>
          <w:p>
            <w:pPr>
              <w:pStyle w:val="TextBody"/>
              <w:ind w:firstLine="708"/>
              <w:rPr>
                <w:szCs w:val="28"/>
                <w:lang w:val="ru-RU"/>
              </w:rPr>
            </w:pPr>
            <w:r>
              <w:rPr>
                <w:szCs w:val="28"/>
              </w:rPr>
              <w:t>Продолжается послеуборочный комплекс: освобождено полей от соломы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17,2 тыс.га – 48% от запланированных площадей; лущение стерни произведено на 45% площадей. </w:t>
            </w:r>
          </w:p>
          <w:p>
            <w:pPr>
              <w:pStyle w:val="TextBody"/>
              <w:ind w:firstLine="708"/>
              <w:rPr/>
            </w:pPr>
            <w:r>
              <w:rPr>
                <w:szCs w:val="28"/>
              </w:rPr>
              <w:t>Идет заготовка кормов: скошено многолетних трав прошлых лет на сено 549 гектар, на сенаж 1907 гектар. Заготовлено сена 4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025 тонн- 92 %  к плану, сенажа заготовлено 26138 тонны – 104 %  от запланированного объёма.</w:t>
            </w:r>
          </w:p>
          <w:p>
            <w:pPr>
              <w:pStyle w:val="TextBody"/>
              <w:ind w:firstLine="7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tabs>
                <w:tab w:val="clear" w:pos="708"/>
                <w:tab w:val="left" w:pos="1705" w:leader="none"/>
                <w:tab w:val="right" w:pos="471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Животноводство.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Производство скота и птицы на убой (в живом весе) в  крупных и средних сельскохозяйственных   предприятиях  составило 19 410,2 тонны, что по отношению к уровню прошлого года составляет 106,2 %. В том числе говядины произведено 675,9 тонн; свинины 7 983,1 тонн, птицы 10 733,8 тонн.</w:t>
      </w:r>
    </w:p>
    <w:p>
      <w:pPr>
        <w:pStyle w:val="Normal"/>
        <w:ind w:right="-442"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головья  крупного рогатого скота составляет 12 241 голова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-103,6 % к   уровню 2018 года. Свиней содержится 58 992 головы – 98,5 % к уровню прошлого года.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головье цыплят бройлеров насчитывает   232,295 тыс. голов – 20,1 %  по сравнению  к аналогичному периоду прошлого года.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Поголовье овец и коз  возросло  на 13,0 %  и составило 2 219 голов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аловое производство молока за шесть  месяцев текущего года составило 23 574,9 тонн –104,3 % к аналогичному периоду прошлого года.   Средний удой на 1 фуражную корову ниже прошлогоднего года на 2,1 %, в связи со смещением срока растёла коров и телок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лугодие 2019 года, который  составил 4 305 килограмм на 1 корову. 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несуточный привес КРС за шесть  месяцев текущего года составил 751 грамм (99,1 % к аналогичному периоду прошлого года); среднесуточный привес свиней составил 850 грамм – 100,0 % по сравнению с прошлым годом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бохозяйственный  комплекс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 начала года выращиванием  товарной рыбы занимаются 26 индивидуальных предпринимателей. По состоянию на 1  июля    текущего года выращено 391,4  тонны  рыбы, реализовано  68 тон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ом, на рынке рыбной продукции основную долю производства и реализации товарной рыбы составляют растительноядные виды рыб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Личные подсобные хозяйства и Крестьянско-фермерские хозяйства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мках развития государственной программы Краснодарского края «Развитие сельского хозяйства и регулирование сельскохозяйственной продукции, сырья и продовольствия» и её подпрограммы «Развитие малых форм хозяйствования в агропромышленном комплексе Краснодарского края»  с 2013 года в районе действует  </w:t>
      </w:r>
      <w:r>
        <w:rPr>
          <w:bCs/>
          <w:sz w:val="28"/>
          <w:szCs w:val="28"/>
        </w:rPr>
        <w:t>муниципальная  программа  «Развитие сельского хозяйства в  Усть-Лабинском районе на 2017-2019  годы».</w:t>
      </w:r>
    </w:p>
    <w:p>
      <w:pPr>
        <w:pStyle w:val="Normal"/>
        <w:tabs>
          <w:tab w:val="clear" w:pos="708"/>
          <w:tab w:val="left" w:pos="1275" w:leader="none"/>
        </w:tabs>
        <w:ind w:firstLine="900"/>
        <w:jc w:val="both"/>
        <w:rPr/>
      </w:pPr>
      <w:r>
        <w:rPr>
          <w:sz w:val="28"/>
          <w:szCs w:val="28"/>
        </w:rPr>
        <w:t xml:space="preserve">За текущий год  малыми формами хозяйствования произведено: мяса скота и птицы на убой (в живом весе) – 1 550 тонн – 80,9 % к аналогичному периоду прошлого года, молока- 4 273 тонны – 87,8 % к аналогичному периоду прошлого года, в связи со смещением срока растёла коров и телок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лугодие 2019 год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С начала  2019 года  принято к субсидированию малым формам  хозяйствования на оказание мер господдержки  в сумме 3 258,5 тыс.рублей . </w:t>
      </w:r>
    </w:p>
    <w:p>
      <w:pPr>
        <w:pStyle w:val="Normal"/>
        <w:shd w:fill="FFFFFF" w:val="clear"/>
        <w:ind w:right="-5" w:hanging="0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shd w:fill="FFFFFF" w:val="clear"/>
        <w:ind w:right="-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оительство</w:t>
      </w:r>
    </w:p>
    <w:p>
      <w:pPr>
        <w:pStyle w:val="Normal"/>
        <w:shd w:fill="FFFFFF" w:val="clear"/>
        <w:ind w:right="-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январь-июнь  2019 года объем работ по виду деятельности «Строительство» составил 131 600,0  тыс.рублей, что на 42 216,0 тыс. рублей или на 24,3%  меньше соответствующего периода 2018 год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Объем строительства общей площади жилых домов за январь-июнь 2019 года составил 18,081 тыс. кв.м. или  89,7% к соответствующего периоду прошлого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нижение  объемов объясняется тем, что резерв территории для индивидуального жилищного строительства практически полностью исчерпан. В соответствии с утвержденным генеральным планом г.Усть-Лабиска Усть-Лабинским городским поселением предусмотрено уплотнение жилищного строительства путем возведения многоэтажного и среднеэтажного жилья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ранспорт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В муниципальном образовании Усть-Лабинский район транспортная деятельность по крупным и средним предприятиям представлена деятельностью сухопутного т</w:t>
      </w:r>
      <w:bookmarkStart w:id="0" w:name="_GoBack"/>
      <w:bookmarkEnd w:id="0"/>
      <w:r>
        <w:rPr>
          <w:sz w:val="28"/>
          <w:szCs w:val="28"/>
        </w:rPr>
        <w:t>ранспор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ъем услуг, оказанных хозяйствующими субъектами транспортного комплекса района, за январь-июнь  2019 года составил 3 879,4 тыс. руб., что к соответствующему периоду прошлого года составляет 101,0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ъем перевозок грузов автомобильным транспортом за  январь-июнь 2019 года составил 385,6 тыс.тонн или 84,9%  к соответствующему периоду  прошлого года. 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рузооборот транспорта за январь-июнь  2019 года составил 5 122,4 тыс.т/км,  что на 4 628,5 тыс.т/км меньше, или 52,5/% к соответствующему периоду прошлого года, что свидетельствует об уменьшении объема перевезенных груз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еревезено пассажиров 999,6 тыс. чел., что составляет к соответствующему  периоду прошлого года 102,0%. Пассажирооборот  составил 5 450 тыс.пасс/км, к аналогичному периоду прошлого года 100,1%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  <w:u w:val="single"/>
        </w:rPr>
        <w:t>С</w:t>
      </w:r>
      <w:r>
        <w:rPr>
          <w:b/>
          <w:bCs/>
          <w:sz w:val="28"/>
          <w:szCs w:val="28"/>
          <w:u w:val="single"/>
        </w:rPr>
        <w:t xml:space="preserve">вязь 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Объем услуг связи за январь-июнь 2019 года составил 21 008,0 тыс. рублей, что составляет к факту прошлого года 44,9%. </w:t>
      </w:r>
    </w:p>
    <w:p>
      <w:pPr>
        <w:pStyle w:val="Normal"/>
        <w:shd w:fill="FFFFFF" w:val="clear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требительский рынок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Сегодня потребительский рынок района это:  992 предприятия стационарной торговой сети, 120 пред</w:t>
        <w:softHyphen/>
        <w:t>приятий общественного питания, 11 предприятий оптовой торговли, 5 торговых комплексов (33 022 м</w:t>
      </w:r>
      <w:r>
        <w:rPr>
          <w:rFonts w:cs="Arial" w:ascii="Arial" w:hAnsi="Arial"/>
          <w:sz w:val="28"/>
          <w:szCs w:val="28"/>
        </w:rPr>
        <w:t>²</w:t>
      </w:r>
      <w:r>
        <w:rPr>
          <w:sz w:val="28"/>
          <w:szCs w:val="28"/>
        </w:rPr>
        <w:t>, 1 045 торговых мест), ярмарка ООО «Ладожский рынок» (11 095 кв. м, 453 торговых места). Торговая площадь  розничных торговых предприятий 68 768 м².</w:t>
      </w:r>
    </w:p>
    <w:p>
      <w:pPr>
        <w:pStyle w:val="TextBodyIndent"/>
        <w:shd w:fill="FFFFFF" w:val="clear"/>
        <w:spacing w:before="0" w:after="120"/>
        <w:ind w:left="0" w:firstLine="708"/>
        <w:contextualSpacing/>
        <w:jc w:val="both"/>
        <w:rPr/>
      </w:pPr>
      <w:r>
        <w:rPr>
          <w:sz w:val="28"/>
          <w:szCs w:val="28"/>
        </w:rPr>
        <w:t>Оборот  розничного товарооборота в действующих ценах  по всем кана</w:t>
        <w:softHyphen/>
        <w:t>лам реализации по крупным и средним предприятиям за  январь-июнь 2019 года  составил 2 738 750,0 тыс.рублей  (112,5% к соответствующему периоду прошлого года). Рост розничного товарооборота на 12,5% обусловлен увеличением объема продаж -предприятиями  пищевой промышленности (в 1,5 раза).</w:t>
      </w:r>
    </w:p>
    <w:p>
      <w:pPr>
        <w:pStyle w:val="TextBodyIndent"/>
        <w:shd w:fill="FFFFFF" w:val="clear"/>
        <w:spacing w:before="0" w:after="120"/>
        <w:ind w:left="0" w:firstLine="708"/>
        <w:contextualSpacing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орот предприятий общественного питания за январь-июнь 2019 года  составил 11 721,0 тыс. руб. или 136,3% к соответствующему периоду прошлого года. Рост  оборота общественного питания обусловлено увеличением оборота общественного питания предприятиями сельского хозяйства (в 1,5 раза).</w:t>
      </w:r>
    </w:p>
    <w:p>
      <w:pPr>
        <w:pStyle w:val="TextBodyIndent"/>
        <w:shd w:fill="FFFFFF" w:val="clear"/>
        <w:spacing w:before="0" w:after="120"/>
        <w:ind w:left="0" w:firstLine="708"/>
        <w:contextualSpacing/>
        <w:jc w:val="both"/>
        <w:rPr/>
      </w:pPr>
      <w:r>
        <w:rPr>
          <w:sz w:val="28"/>
          <w:szCs w:val="28"/>
        </w:rPr>
        <w:t>Объем платных услуг, оказанных населению,  по крупным и средним предприятиям в действующих ценах  за  январь-июнь 2019 года составил 192 000 тыс. рублей (31,3 % к соответствующему периоду прошлого года).</w:t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Курортно-туристический комплекс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урортно-туристический комплекс Усть-Лабинского района представлен гостиничным комплекс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январь-июнь 2019 года объем услуг по крупным и средним предприятиям в области курортно-туристического комплекса составил 613,8 тыс. рублей, что на 766,8 тыс.рублей меньше соответствующего периода прошлого года или на 55,5%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jc w:val="left"/>
        <w:rPr>
          <w:b/>
          <w:b/>
          <w:u w:val="single"/>
        </w:rPr>
      </w:pPr>
      <w:r>
        <w:rPr>
          <w:b/>
          <w:u w:val="single"/>
        </w:rPr>
        <w:t>Инвестиционная деятельность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Объем привлеченных инвестиций в основной капитал по крупным и средним организациям за январь-март 2019 года составил 285 363 тыс. рублей, или 112,6% к  соответствующему периоду прошлого года, увеличение объемов обусловлено ростом  инвестиционных вложений в открытие сетевых магазинов.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color w:val="FF0000"/>
          <w:szCs w:val="28"/>
          <w:u w:val="single"/>
        </w:rPr>
      </w:pPr>
      <w:r>
        <w:rPr>
          <w:color w:val="FF0000"/>
          <w:sz w:val="28"/>
          <w:szCs w:val="28"/>
        </w:rPr>
        <w:t>.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>Финансовые результаты деятельности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color w:val="FF0000"/>
          <w:szCs w:val="28"/>
          <w:highlight w:val="yellow"/>
          <w:u w:val="single"/>
        </w:rPr>
      </w:pPr>
      <w:r>
        <w:rPr>
          <w:b/>
          <w:bCs/>
          <w:color w:val="FF0000"/>
          <w:szCs w:val="28"/>
          <w:highlight w:val="yellow"/>
          <w:u w:val="single"/>
        </w:rPr>
      </w:r>
    </w:p>
    <w:p>
      <w:pPr>
        <w:pStyle w:val="TextBody"/>
        <w:shd w:fill="FFFFFF" w:val="clear"/>
        <w:ind w:firstLine="708"/>
        <w:rPr>
          <w:szCs w:val="28"/>
        </w:rPr>
      </w:pPr>
      <w:r>
        <w:rPr>
          <w:szCs w:val="28"/>
        </w:rPr>
        <w:t xml:space="preserve">Сальдированный финансовый результат (прибыль-убыток) крупных и средних предприятий за январь – май  2019 года составил 410 132 тыс. рублей прибыли или 287,8% к аналогичному периоду прошлого года (за аналогичный период прошлого года 142 495 тыс. рублей). </w:t>
      </w:r>
    </w:p>
    <w:p>
      <w:pPr>
        <w:pStyle w:val="TextBody"/>
        <w:ind w:firstLine="708"/>
        <w:rPr/>
      </w:pPr>
      <w:r>
        <w:rPr>
          <w:bCs/>
          <w:szCs w:val="28"/>
        </w:rPr>
        <w:t xml:space="preserve">Прибыль </w:t>
      </w:r>
      <w:r>
        <w:rPr>
          <w:szCs w:val="28"/>
        </w:rPr>
        <w:t xml:space="preserve">по крупным и средним  предприятиям получена 17 предприятиями, за январь – май  2019 года сумма прибыли по району составила 600 668 тыс. рублей (249,9% к уровню предыдущего года)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январь – май 2019 года убытки по кругу крупных и средних предприятий получены 9 предприятиями из 26 и составили в сумме 190 536 тыс. рублей или 194,7% к уровню прошлого года.</w:t>
      </w:r>
    </w:p>
    <w:p>
      <w:pPr>
        <w:pStyle w:val="Normal"/>
        <w:shd w:fill="FFFFFF" w:val="clear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Наибольший удельный вес в структуре убытков занимают обрабатывающие производства – 79,2%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shd w:fill="FFFFFF" w:val="clear"/>
        </w:rPr>
        <w:tab/>
      </w:r>
      <w:r>
        <w:rPr>
          <w:sz w:val="28"/>
          <w:szCs w:val="28"/>
        </w:rPr>
        <w:t>На 1 июня 2019 года суммарная задолженность по обязательствам крупных и средних организаций составила 20 185 535,0 тыс.рублей, из нее просроченная 7 079,0 тыс.рублей, или 0,03 % от общей задолженност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shd w:fill="FFFFFF" w:val="clear"/>
        </w:rPr>
        <w:t>Дебиторская задолженность составляет 9 873 771,0 тыс. рублей, из нее просроченная 100 262,0 тыс.рублей, или 1% от общего объема дебиторской задолженност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структуре дебиторской задолженности занимает задолженность покупателей, заказчиков за товары и услуги – 61,3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едиторская задолженность на 1 июня 2019 года составила 8 030 961,0 тыс. рублей, из нее 0,08% или 7 079,0 тыс.рублей приходится на просроченну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ий удельный вес в структуре кредиторской задолженности занимает задолженность поставщикам и подрядчикам за товары, работы и услуги – 79,6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остоянию на 01.07.2019 год по данным статистической отчетности задолженность по выплате заработной платы по крупным и средним предприятиям на территории муниципального образования Усть-Лабинский район отсутствует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итуация на рынке труд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течение  января-июня 2019 года  в ГКУ  КК «Центр занятости населения Усть-Лабинского района» обратились за содействием в поиске подходящей работы 1 253 человека, из них статус безработного присвоен 563 человекам, уровень регистрируемой безработицы по состоянию на 1 июля 2019 года –  0,72% (на 1июля 2018 года – 0,66%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муниципальном образовании Усть-Лабинский район организована работа консультационных пунктов (8 пунктов: в  Центре занятости, в Военкомате, в Воинской части, в ФБУ ИК-2, ФБУ ИК-3, ФБУ ИК-6, ФБУ ИК-12, ФБУ ЛИУ-8), кроме того,  ежедневно и по выходным дням  работает «горячая линия». В ГКУ КК «Центр занятости населения Усть-Лабинского района» работает  пункт  по оказанию консультационных услуг иностранной рабочей силе, каждый вторник до 19 часов работает  «Вечерняя служба трудоустройства», проводятся для безработных граждан, состоящих на учете, занятия в «Клубе ищущих работу» и «Новый старт».</w:t>
      </w:r>
    </w:p>
    <w:p>
      <w:pPr>
        <w:pStyle w:val="Normal"/>
        <w:ind w:firstLine="283"/>
        <w:jc w:val="both"/>
        <w:rPr/>
      </w:pPr>
      <w:r>
        <w:rPr>
          <w:sz w:val="28"/>
          <w:szCs w:val="28"/>
        </w:rPr>
        <w:tab/>
        <w:t>За январь-июнь 2019 года  выплачено пособий по безработице на сумму 12 379,8 тыс. руб. (январь-июнь 2018 года – 9 120,2 тыс. руб.), получили пособия – 856 человек (январь-июнь 2018 года - 769 человек).</w:t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вень жизни населения</w:t>
      </w:r>
    </w:p>
    <w:p>
      <w:pPr>
        <w:pStyle w:val="Normal"/>
        <w:jc w:val="both"/>
        <w:rPr>
          <w:b/>
          <w:b/>
          <w:sz w:val="28"/>
          <w:szCs w:val="28"/>
          <w:highlight w:val="green"/>
          <w:u w:val="single"/>
        </w:rPr>
      </w:pPr>
      <w:r>
        <w:rPr>
          <w:b/>
          <w:sz w:val="28"/>
          <w:szCs w:val="28"/>
          <w:highlight w:val="green"/>
          <w:u w:val="single"/>
        </w:rPr>
      </w:r>
    </w:p>
    <w:p>
      <w:pPr>
        <w:pStyle w:val="TextBody"/>
        <w:ind w:firstLine="708"/>
        <w:rPr>
          <w:b/>
          <w:b/>
          <w:szCs w:val="28"/>
        </w:rPr>
      </w:pPr>
      <w:r>
        <w:rPr>
          <w:bCs/>
          <w:szCs w:val="28"/>
        </w:rPr>
        <w:t>На 01.</w:t>
      </w:r>
      <w:r>
        <w:rPr>
          <w:bCs/>
          <w:szCs w:val="28"/>
          <w:lang w:val="ru-RU"/>
        </w:rPr>
        <w:t>07.2019</w:t>
      </w:r>
      <w:r>
        <w:rPr>
          <w:bCs/>
          <w:szCs w:val="28"/>
        </w:rPr>
        <w:t xml:space="preserve"> года   уровень оплаты труда выше прожиточного минимум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состоянию на 01.07.2019 года на учете в Управлении социальной защиты населения Министерства труда и социального развития Краснодарского края в Усть-Лабинском районе состоит 3 684 получателей ежемесячного пособия на ребенка, имеющих доходы ниже установленного прожиточного минимума (детей – 7 384), из них одиноких матерей – 866 (детей – 1 676). Ежемесячное пособие на детей выплачено на общую сумму 11,823  млн. руб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управлении социальной защиты на учете состоит получателей ежемесячной денежной выплаты в соответствии с Законом Краснодарского края № 808-КЗ от 15.12.2004 года «О мерах социальной поддержки отдельных категорий жителей Краснодарского края»: ветеранов труда – 4 522 человека, тружеников тыла – 28 человек, реабилитированных – 212 человек. Ежемесячная денежная выплата произведена на сумму 22,672 млн. руб., в том числе  ветеранам труда – 21,529 млн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Законам Краснодарского края от 28.07.2006 года № 1070-КЗ «О компенсации жителям Краснодарского края  расходов на оплату жилого помещения и коммунальных услуг» и от 15.12.2004 года №808-КЗ «О мерах социальной поддержки отдельных категорий жителей Краснодарского края» компенсацию расходов на оплату жилья и коммунальных услуг, включая твердое топливо, получили  на общую сумму 82,400 млн. руб. Выплачена субсидия на оплату ЖКУ  на сумму 6,864 млн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лачено социальных пособий всем категориям льготников за январь-июнь 2019 года на сумму 262,682 млн. рубле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ий район                                                                                    Н.В.Гаценко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Основной текст с отступом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7:25:00Z</dcterms:created>
  <dc:creator>User</dc:creator>
  <dc:description/>
  <cp:keywords/>
  <dc:language>en-US</dc:language>
  <cp:lastModifiedBy>2356-10021</cp:lastModifiedBy>
  <cp:lastPrinted>2019-07-23T15:19:00Z</cp:lastPrinted>
  <dcterms:modified xsi:type="dcterms:W3CDTF">2021-04-30T07:31:00Z</dcterms:modified>
  <cp:revision>3</cp:revision>
  <dc:subject/>
  <dc:title>ПРОМЫШЛЕННОСТЬ</dc:title>
</cp:coreProperties>
</file>