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7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237"/>
        <w:gridCol w:w="1701"/>
      </w:tblGrid>
      <w:tr>
        <w:trPr>
          <w:tblHeader w:val="true"/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8,2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я целевая программа реализации государственной молодежной политики в муниципальном образовании Усть-Лабинский район "Молодежь муниципального образования Усть-Лабинский район на 2011-2013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2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Противодействие злоупотреблению наркотиками и их незаконному обороту на территории муниципального образования Усть-Лабинский район на 2012-2014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5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"Развитие малого и среднего предпринимательства на территории муниципального образования Усть-Лабинский район» на 2011-2013 год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,0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38,2</w:t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11</w:t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"Инвестиционная программа муниципального образования Усть-Лабинский район на 2011-2013 годы»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3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8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ab/>
        <w:tab/>
        <w:t xml:space="preserve">        образования Усть-Лабин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06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  <w:tab/>
        <w:tab/>
        <w:t xml:space="preserve"> № 2 протокол № 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долгосрочных муниципальных целевых программ и объемы бюджетных ассигнований на их реализацию на 2013 и 2014 год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7200" w:firstLine="720"/>
        <w:jc w:val="center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5103"/>
        <w:gridCol w:w="1470"/>
        <w:gridCol w:w="1365"/>
      </w:tblGrid>
      <w:tr>
        <w:trPr>
          <w:tblHeader w:val="true"/>
          <w:trHeight w:val="30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  <w:tr>
        <w:trPr>
          <w:trHeight w:val="300" w:hRule="atLeast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1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1007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целевая программа "Развитие образования в Усть-Лабинском районе на 2011-2015 годы"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3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</w:t>
        <w:tab/>
        <w:tab/>
        <w:tab/>
        <w:t xml:space="preserve">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1-12-15T10:43:00Z</cp:lastPrinted>
  <dcterms:modified xsi:type="dcterms:W3CDTF">2011-12-20T07:22:00Z</dcterms:modified>
  <cp:revision>156</cp:revision>
  <dc:subject/>
  <dc:title>Приложение 3</dc:title>
</cp:coreProperties>
</file>