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307590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апреля 2025 года</w:t>
        <w:tab/>
        <w:tab/>
        <w:tab/>
        <w:tab/>
        <w:tab/>
        <w:tab/>
        <w:t>№ 4 протокол № 8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201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Совета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5.04.2025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19.7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Совета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5.04.2025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12,43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63 722 954,76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95 616 252,35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ода в сумме 31 733 600,00 рублей, в том числе верхний предел долга по муниципальным гарантиям муниципального образования                Усть-Лабинский муниципальный район Краснодарского края в сумме    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   1 января 2026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4) дефицит бюджета муниципального образования Усть-Лабинский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ый  район Краснодарского края в сумме 231 893 297,59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од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5 155 4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459 086,69 рубле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муниципальный район Краснодарского края на поддержку мер по обеспечению сбалансированности бюджетов городского и сельских поселений Усть-Лабинского района в 2025 году в сумме 15 701 927,74 рублей.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Дополнить решение пунктами 54,55 следующего содержа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«54. Утвердить иные межбюджетные трансферты из бюджета муниципального образования Усть-Лабинский район бюджетам поселений                      Усть-Лабинского района на поддержку местных инициатив и их распределение между поселениями на 2025 год согласно приложению 26 к настоящему решению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5. Утвердить объем дополнительно направляемых финансовых средств из бюджета муниципального образования Усть-Лабинский район на 2025 год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color w:val="000000"/>
          <w:sz w:val="28"/>
          <w:szCs w:val="28"/>
        </w:rPr>
        <w:t>в сумме 1 604 748,90 рублей.»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54,55 решения считать пунктами 56,57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4. Приложения 1,2,3,4,6,8,10,11,18,19,26 изложить в новой редакции согласно приложениям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яющий обязанности главы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А.Г. Титаренко </w:t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13:18:00Z</dcterms:created>
  <dc:creator>Юля</dc:creator>
  <dc:description/>
  <cp:keywords/>
  <dc:language>en-US</dc:language>
  <cp:lastModifiedBy>Столярова Светлана Михайловна</cp:lastModifiedBy>
  <cp:lastPrinted>2025-04-23T11:29:00Z</cp:lastPrinted>
  <dcterms:modified xsi:type="dcterms:W3CDTF">2025-04-25T09:12:00Z</dcterms:modified>
  <cp:revision>6</cp:revision>
  <dc:subject/>
  <dc:title>ВОЛКОВА</dc:title>
</cp:coreProperties>
</file>