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73749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7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№ 19 муниципального образования Усть-Лабинский район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    № 128-17-00295 от 07 августа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5889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19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96.6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19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летняя веранда, литер Г4, общей площадью 52,73 кв.м., расположенного по адресу: Россия, Краснодарский край, Усть-Лабинский район, с. Суворовское, ул. К.Маркса, 1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летняя веранда, литер Г1, об-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й площадью 52,73 кв.м., расположенного по адресу: Россия, Краснодарский край, Усть-Лабинский район, с. Суворовское, ул. К.Маркса,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произвести в соответстви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4:5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29T04:58:00Z</dcterms:modified>
  <cp:revision>2</cp:revision>
  <dc:subject/>
  <dc:title>ВОЛКОВА</dc:title>
</cp:coreProperties>
</file>