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0417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1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06 декабря 2011 года № 3 протокол № 22, </w:t>
      </w: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А.Ф.Колесник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59.8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А.Ф.Колеснико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>1. Прекратить полномочия председателя Контрольно-счетной палаты муниципального образования Усть-Лабинский район Колесникова Александра Федоровича 3 октября 2017 года в связи с истечением срока полномочий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4</cp:revision>
  <dc:subject/>
  <dc:title>ВОЛКОВА</dc:title>
</cp:coreProperties>
</file>