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53640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9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Центр развития ребенка - детский сад   № 5 муниципального образования Усть-Лабинский район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№ 128-17-00323 от 07 августа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42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тельным учреждением Центр развития ребенка - детский сад № 5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прав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перативн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12.7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тельным учреждением Центр развития ребенка - детский сад № 5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на прав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перативного управ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Центр развития ребенка - детский сад № 5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нежилое здание склада, литер Бб, общей площадью 43,3 кв.м., расположенного по адресу: Россия, Краснодарский край, Усть-Лабинский район, г. Усть-Лабинск, ул. Куйбышева, д. 1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его объекта               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Центр развития ребенка - детский сад № 5 муниципального образования Усть-Лабинский район </w:t>
      </w:r>
      <w:r>
        <w:rPr>
          <w:sz w:val="28"/>
          <w:szCs w:val="28"/>
        </w:rPr>
        <w:t>произвести в соответстви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 xml:space="preserve">униципальному бюджетному дошкольному образовательному учреждению Центр развития ребенка - детский сад № 5 муниципального образования Усть-Лабинский район </w:t>
      </w:r>
      <w:r>
        <w:rPr>
          <w:sz w:val="28"/>
          <w:szCs w:val="28"/>
        </w:rPr>
        <w:t>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21-05-20T10:29:00Z</dcterms:modified>
  <cp:revision>3</cp:revision>
  <dc:subject/>
  <dc:title>ВОЛКОВА</dc:title>
</cp:coreProperties>
</file>