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36024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8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комбинированного вида     № 41 муниципального образования Усть-Лабинский район 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№ 128-17-00228 от 21 июля 2017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118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комбинированного вида № 41 муниципального образования Усть-Лабинский район на прав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12.7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комбинированного вида № 41 муниципального образования Усть-Лабинский район на прав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, общей площадью 22,1 кв.м., расположенного по адресу: Россия, Краснодарский край, Усть-Лабинский район, г. Усть-Лабинск, ул. Красная, 313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1, общей площадью 22,1 кв.м., расположенного по адресу: Россия, Краснодарский край, Усть-Лабинский район, г. Усть-Лабинск, ул. Красная, 31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2, общей площадью 22,1 кв.м., расположенного по адресу: Россия, Краснодарский край, Усть-Лабинский район, г. Усть-Лабинск, ул. Красная, 31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3, общей площадью 22,1 кв.м., расположенного по адресу: Россия, Краснодарский край, Усть-Лабинский район, г. Усть-Лабинск, ул. Красная, 31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4, общей площадью 22,1 кв.м., расположенного по адресу: Россия, Краснодарский край, Усть-Лабинский район, г. Усть-Лабинск, ул. Красная, 31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6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0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29T05:09:00Z</dcterms:modified>
  <cp:revision>2</cp:revision>
  <dc:subject/>
  <dc:title>ВОЛКОВА</dc:title>
</cp:coreProperties>
</file>