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83605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4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6419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92.05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омнат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сент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омнат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лиц из числа детей-сирот и детей, оставшихся 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12"/>
        <w:gridCol w:w="1368"/>
        <w:gridCol w:w="3443"/>
      </w:tblGrid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404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4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30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1, кв. 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3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2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4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2, кв.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41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адовая, дом № 7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1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12"/>
        <w:gridCol w:w="1368"/>
        <w:gridCol w:w="3443"/>
      </w:tblGrid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13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адовая, дом № 11, кв.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588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п.Двубратский, ул.Степная, дом № 4, кв. 9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:35:0701003:351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442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Мостовая, дом № 8, кв. 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4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М.А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4</cp:revision>
  <dc:subject/>
  <dc:title>ВОЛКОВА</dc:title>
</cp:coreProperties>
</file>