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909804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7 года</w:t>
        <w:tab/>
        <w:tab/>
        <w:tab/>
        <w:tab/>
        <w:tab/>
        <w:tab/>
        <w:t>№ 3 протокол № 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pacing w:val="0"/>
          <w:szCs w:val="28"/>
        </w:rPr>
        <w:t>Руководствуясь пунктом 2 статьи 72 Федерального закона от 21 ноября 2011 года № 323-ФЗ «Об основах охраны здоровья граждан в Российской Федерации», пунктом 5 статьи 20 Федерального закона от 6 октября 2003 года    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36015</wp:posOffset>
                </wp:positionH>
                <wp:positionV relativeFrom="page">
                  <wp:posOffset>4029710</wp:posOffset>
                </wp:positionV>
                <wp:extent cx="60547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25 июля 2017 года № 2 протокол № 3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положения о мерах социальной поддержки медицинских и фармацевтических работников системы здравоохран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0 от 07.10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108.15pt;mso-wrap-distance-left:7.1pt;mso-wrap-distance-right:7.1pt;mso-wrap-distance-top:0pt;mso-wrap-distance-bottom:0pt;margin-top:317.3pt;mso-position-vertical-relative:page;margin-left:8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25 июля 2017 года № 2 протокол № 35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положения о мерах социальной поддержки медицинских и фармацевтических работников системы здравоохран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0 от 07.10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25 июля 2017 года № 2 протокол № 35 «Об утверждении положения о мерах социальной поддержки медицинских и фармацевтических работников системы здравоохранения муниципального образования Усть-Лабинский район», дополнив приложение к решению пунктом 3.2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3.2. Расчет ежемесячной денежной выплаты в качестве меры социальной поддержки по оплате жилых помещений, отопления и освещения осуществляется на всех членов семьи, совместно проживающих с гражданином, указанных в пункте 2 настоящего положения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публикования и распространяется на правоотношения, возникшие с 1 января 2017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14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0-11T06:16:00Z</dcterms:modified>
  <cp:revision>3</cp:revision>
  <dc:subject/>
  <dc:title>ВОЛКОВА</dc:title>
</cp:coreProperties>
</file>