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903284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7 года</w:t>
        <w:tab/>
        <w:tab/>
        <w:tab/>
        <w:tab/>
        <w:tab/>
        <w:tab/>
        <w:t>№ 6 протокол № 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Title"/>
        <w:bidi w:val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председателя Усть-Лабинской торгово-промышленной палаты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Федеральным законом от 24 июля 2007 года № 209-ФЗ «О развитии малого и среднего предпринимательства в Российской Федерации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07465</wp:posOffset>
                </wp:positionH>
                <wp:positionV relativeFrom="page">
                  <wp:posOffset>4029710</wp:posOffset>
                </wp:positionV>
                <wp:extent cx="550227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Усть-Лабинской торгово-промышленной палате 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вижимого имущ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80.5pt;mso-wrap-distance-left:7.1pt;mso-wrap-distance-right:7.1pt;mso-wrap-distance-top:0pt;mso-wrap-distance-bottom:0pt;margin-top:317.3pt;mso-position-vertical-relative:page;margin-left:10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Усть-Лабинской торгово-промышленной палате 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движимого имущест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Усть-Лабинской торгово-промышленной палате в безвозмездное временное пользование, в целях осуществления деятельности инфраструктуры поддержки субъектов малого и среднего предпринимательства, сроком на 3 (три) года административное здание литер Аа, общей площадью 107,1 кв.м, расположенное по адресу: г.Усть-Лабинск, ул.Ленина, 83, для размещения сотрудников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Киселева) заключить с Усть-Лабинской торгово-промышленной палатой договор безвозмездного временного пользования муниципальным недвижимым имуществом, указанным в пункте 1 настоящего ре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59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9-28T12:59:00Z</dcterms:modified>
  <cp:revision>2</cp:revision>
  <dc:subject/>
  <dc:title>ВОЛКОВА</dc:title>
</cp:coreProperties>
</file>