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34519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6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ge">
                  <wp:posOffset>4001135</wp:posOffset>
                </wp:positionV>
                <wp:extent cx="5686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12.7pt;mso-wrap-distance-left:7.1pt;mso-wrap-distance-right:7.1pt;mso-wrap-distance-top:0pt;mso-wrap-distance-bottom:0pt;margin-top:315.05pt;mso-position-vertical-relative:page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7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9 феврал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7 году, согласно приложению № 1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.07.2008г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Е.М.Долм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Усть-Лабинский район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1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№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912КХ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710184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МШ г. Усть-Лабин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0-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789У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Д245.9Е2 № 1759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10Т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4301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3 № 64308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-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43-11КК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УМЗ-417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502042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75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5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27050020253953 по свидетельству о регистрации ТС серии 23МО662131)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228Н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1 № 147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ДО «Центр компетенции «Импульс» г. Усть-Лабинск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026С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51008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фиолетов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2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0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984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0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МЗ-523400 № 10040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зеле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91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3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167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Ладож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8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54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099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399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4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 «</w:t>
            </w:r>
            <w:r>
              <w:rPr>
                <w:sz w:val="20"/>
                <w:szCs w:val="20"/>
                <w:lang w:val="en-US"/>
              </w:rPr>
              <w:t>Indesit</w:t>
            </w:r>
            <w:r>
              <w:rPr>
                <w:sz w:val="20"/>
                <w:szCs w:val="20"/>
              </w:rPr>
              <w:t xml:space="preserve">» моде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0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релки и духовой шкаф с рабочей емкостью 58 ли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43,5 см. Х 43,5 см. Х 31 с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3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5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 3205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51МЕ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М3205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58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6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17У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604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604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82486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060АУ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2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802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83693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830ЕЕ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8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77831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5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177ОР1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1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MCF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BP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0817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вигатель модель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EB</w:t>
            </w:r>
            <w:r>
              <w:rPr>
                <w:sz w:val="20"/>
                <w:szCs w:val="20"/>
              </w:rPr>
              <w:t>6871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и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8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664ЕУ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07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57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185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07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Красны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9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97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0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6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183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07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Тенгин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82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445К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1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80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206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10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лабинская, ул. Мира, 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8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882АМ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386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510286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621068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386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Александровский, ул. Красная, 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этажный турлучный жилой дом, литер А, общей площадью 60,2 кв.м., жилой площадью 29,5 кв.м. с пристройками а,а1,а2, хозяйственными постройками литер Г1, п/Г1,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д. 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лощадью 520 кв.м. с КН № 23:35:0531007:50, категория земель: земли населенных пунктов, вид разрешенного использования: для ИЖ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5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54:00Z</dcterms:modified>
  <cp:revision>2</cp:revision>
  <dc:subject/>
  <dc:title>ВОЛКОВА</dc:title>
</cp:coreProperties>
</file>