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68614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 2017 года</w:t>
        <w:tab/>
        <w:tab/>
        <w:tab/>
        <w:tab/>
        <w:tab/>
        <w:tab/>
        <w:t>№ 2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ешением Совета муниципального образования Усть-Лабинский район от 14 октября 2015 года № 6, протокол № 3 «</w:t>
      </w:r>
      <w:r>
        <w:rPr>
          <w:color w:val="000000"/>
          <w:sz w:val="28"/>
          <w:szCs w:val="28"/>
        </w:rPr>
        <w:t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</w:t>
      </w:r>
      <w:r>
        <w:rPr>
          <w:sz w:val="28"/>
          <w:szCs w:val="28"/>
        </w:rPr>
        <w:t xml:space="preserve">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5865</wp:posOffset>
                </wp:positionH>
                <wp:positionV relativeFrom="page">
                  <wp:posOffset>4029710</wp:posOffset>
                </wp:positionV>
                <wp:extent cx="57880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0 ноября 2015 года № 5 «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бюджетным (автономным) учреждение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одведомственным управлению образованием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, услуг, работ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144.9pt;mso-wrap-distance-left:7.1pt;mso-wrap-distance-right:7.1pt;mso-wrap-distance-top:0pt;mso-wrap-distance-bottom:0pt;margin-top:317.3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0 ноября 2015 года № 5 «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бюджетным (автономным) учреждением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подведомственным управлению образованием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, услуг, работ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не являющихся основными видами деятельност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следующие изменения: 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 9 к решению в новой редакции согласно приложению № 1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ами 15-17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 Утвердить тарифы </w:t>
      </w:r>
      <w:r>
        <w:rPr>
          <w:color w:val="000000"/>
          <w:sz w:val="28"/>
          <w:szCs w:val="28"/>
        </w:rPr>
        <w:t>за оказание муниципальным бюджетным образовательным учреждением средней общеобразовательной школой № 19 муниципального образования Усть-Лабинский район имени Героя Советского Союза В.П. Стрельникова услуг, работ, не являющихся основными видами деятельности согласно приложению № 15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3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 согласно приложению № 16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 xml:space="preserve">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28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 согласно приложению № 17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ункты 15-18 решения считать пунктами 18-21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полнить приложениями № 15-17 согласно приложениям № 2,3,4 к настоящему решению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/>
        <w:tab/>
      </w: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Normal"/>
        <w:ind w:left="1077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автономным общеобразовательным учреждением средней общеобразовательной 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3"/>
        <w:gridCol w:w="2275"/>
        <w:gridCol w:w="1994"/>
        <w:gridCol w:w="1891"/>
        <w:gridCol w:w="2016"/>
        <w:gridCol w:w="1891"/>
      </w:tblGrid>
      <w:tr>
        <w:trPr>
          <w:trHeight w:val="7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0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2471,36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24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897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43"/>
        <w:gridCol w:w="2570"/>
        <w:gridCol w:w="1994"/>
        <w:gridCol w:w="1891"/>
        <w:gridCol w:w="2016"/>
        <w:gridCol w:w="1891"/>
      </w:tblGrid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Домой без портфе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504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Normal"/>
        <w:ind w:left="10773" w:hanging="0"/>
        <w:rPr>
          <w:sz w:val="28"/>
        </w:rPr>
      </w:pPr>
      <w:r>
        <w:rPr>
          <w:sz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за оказание муниципальным бюджетным образовательным учреждением средней общеобразовательной школой № 19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имени Героя Советского Союза В.П. Стрельникова услуг, работ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Группа «Здоровь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Студия «Знай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Подготовка к экзаменам по русскому языку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Подготовка к экзаменам по математик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3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Фантазе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Ритмическая мозаи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АБВГДейка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                                                                              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28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(руб.)</w:t>
            </w:r>
          </w:p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Будущий первоклассник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Театрализованное представление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Тестопластика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латная услуга «Проведение фотосъемки, видеосъемки (с привлечением лиц)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 xml:space="preserve">60 ми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                                                                                 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1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6:05:00Z</dcterms:modified>
  <cp:revision>3</cp:revision>
  <dc:subject/>
  <dc:title>ВОЛКОВА</dc:title>
</cp:coreProperties>
</file>