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872355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февраля 2017 года</w:t>
        <w:tab/>
        <w:tab/>
        <w:tab/>
        <w:tab/>
        <w:tab/>
        <w:tab/>
        <w:t>№ 5 протокол № 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начальника управления по вопросам земельных отношений и учета муниципальной собственности администрации муниципального образования Усть-Лабинский район, руководствуясь Федеральным законом от 21 декабря 2001 года № 178-ФЗ «О приватизации государственного и муниципального имущества», Положением «О порядке владения, пользования и распоряжения муниципальным имуществом муниципального образования Усть-Лабинский район»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55115</wp:posOffset>
                </wp:positionH>
                <wp:positionV relativeFrom="page">
                  <wp:posOffset>4029710</wp:posOffset>
                </wp:positionV>
                <wp:extent cx="53562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отчета о выполнении программы приватизации имущества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16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96.6pt;mso-wrap-distance-left:7.1pt;mso-wrap-distance-right:7.1pt;mso-wrap-distance-top:0pt;mso-wrap-distance-bottom:0pt;margin-top:317.3pt;mso-position-vertical-relative:page;margin-left:12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отчета о выполнении программы приватизации имущества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16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 приватизации муниципального имущества муниципального образования Усть-Лабинский район за 2016 год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</w:rPr>
        <w:t>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9 февраля 2017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/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программы приватизации имуществ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 за 2016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грамма приватизации объектов муниципальной собственности муниципального образования Усть-Лабинский район на 2016 год утверждена решением Совета муниципального образования Усть-Лабинский район от 11 марта 2016 года № 10 протокол № 11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программы предусматривалось п</w:t>
      </w:r>
      <w:r>
        <w:rPr>
          <w:sz w:val="28"/>
          <w:szCs w:val="28"/>
        </w:rPr>
        <w:t>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новными задачами определялось: п</w:t>
      </w:r>
      <w:r>
        <w:rPr>
          <w:sz w:val="28"/>
          <w:szCs w:val="28"/>
        </w:rPr>
        <w:t>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авцом муниципального имущества от имени муниципального образования Усть-Лабинский район выступало управление по вопросам земельных отношений и учета муниципальной собственности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программу приватизации на 2016 год было включено 34 (тридцать четыре) объекта движимого имущества (автомобили), а так же 3 (три) объекта недвижимого имущества (2 здания и 1 земельный участок для размещения нежилого здания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образования Усть-Лабинский район от 11 августа 2016 года № 8 протокол № 16 в программу приватизации </w:t>
      </w:r>
      <w:r>
        <w:rPr>
          <w:bCs/>
          <w:sz w:val="28"/>
          <w:szCs w:val="28"/>
        </w:rPr>
        <w:t xml:space="preserve">объектов муниципальной собственности муниципального образования Усть-Лабинский район на 2016 год дополнительно включено 5 (пять) объектов недвижимого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мущества (здания и земельные участки), один объект недвижимого имущества (нежилые помещения) исключен из программы приватизации</w:t>
      </w:r>
      <w:r>
        <w:rPr>
          <w:sz w:val="28"/>
          <w:szCs w:val="28"/>
        </w:rPr>
        <w:t>.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роцесс приватизации сопровождался информационным обеспечением. Программа приватизации, сообщения о приватизации муниципального имущества и проведении торгов, информация о результатах сделок приватизации муниципального имущества публиковались в газете «Сельская Новь», официальном сайте администрации муниципального образования Усть-Лабинский район и на официальном сайте торгов </w:t>
      </w:r>
      <w:r>
        <w:rPr>
          <w:bCs/>
          <w:sz w:val="28"/>
          <w:szCs w:val="28"/>
          <w:lang w:val="en-US"/>
        </w:rPr>
        <w:t>torgi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gov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За отчетный период приватизированы 20 (двадцать) объектов движимого муниципального имущества (автомобили) и 2 (два) объекта недвижимого имущества (нежилое здание и земельный участок</w:t>
      </w:r>
      <w:r>
        <w:rPr>
          <w:sz w:val="28"/>
          <w:szCs w:val="28"/>
        </w:rPr>
        <w:t>, расположенные по адресу: Краснодарский край, Усть-Лабинский район, г. Усть-Лабинск, ул. Заводская, 112)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Торги по остальным объектам движимого имущества признаны не состоявшимися в связи с отсутствием заявок на участие в торгах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щая сумма поступлений, полученных от приватизации </w:t>
      </w:r>
      <w:r>
        <w:rPr>
          <w:bCs/>
          <w:sz w:val="28"/>
          <w:szCs w:val="28"/>
        </w:rPr>
        <w:t xml:space="preserve">объектов муниципальной собственности муниципального образования Усть-Лабинский район в 2016 году, составила 5 358 620 рублей (пять миллионов триста пятьдесят восемь тысяч шестьсот двадцать) рублей (без учета НДС). </w:t>
      </w:r>
    </w:p>
    <w:p>
      <w:pPr>
        <w:pStyle w:val="Style12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Е.М.Дол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36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2-10T07:36:00Z</dcterms:modified>
  <cp:revision>2</cp:revision>
  <dc:subject/>
  <dc:title>ВОЛКОВА</dc:title>
</cp:coreProperties>
</file>