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45284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9 года</w:t>
        <w:tab/>
        <w:tab/>
        <w:tab/>
        <w:tab/>
        <w:tab/>
        <w:tab/>
        <w:t>№ 1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0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18225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59.8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960 701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2 004 737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4 035,8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4 035,8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27 088,9 тыс.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2 год в сумме 1 844 14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1 год в сумме 1 827 088,9 тыс. рублей и на 2022 год в сумме 1 844 144,8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83 815,8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83 815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дефицит, про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Лабинский район на 2021 год в сумме 0,0 тыс. </w:t>
      </w:r>
      <w:r>
        <w:rPr>
          <w:b w:val="false"/>
          <w:szCs w:val="28"/>
        </w:rPr>
        <w:t>рублей, дефицит, про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2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20 год в суммах согласно приложению № 4 к настоящему решению, на 2021 и 2022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. Утвердить в составе доходов бюджета муниципального образования Усть-Лабинский район безвозмездные поступления из краевого бюджета в 2020 году согласно приложению № 6 к настоящему решению и в 2021 и 2022 годах согласно приложению № 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20 год и на плановый период 2021 и 2022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20 год согласно приложению № 9 к настоящему решению, на 2021 и 2022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0 год согласно приложению № 11 к настоящему решению, на 2021 и 2022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20 год согласно приложению           №  13 к настоящему решению и на 2021 и 2022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20 год  и ведомственной структуры расходов бюджета муниципального образования Усть-Лабинский район на 2021 и 2022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5 197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 2022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1 год сумме 500,0 тыс. рублей и на 2022 год в сумме 5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20 год согласно приложению № 15 к настоящему решению, на 2021 и 2022 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20 год согласно приложению № 17 к настоящему решению, на 2021 и 2022 годы согласно приложению №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объем районного фонда финансовой поддержки поселений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2 128,3 тыс. рублей, на 2021 год в сумме 2 128,3 тыс. рублей, на 2022 год в сумме 2 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19 к настоящему решению, на 2021 и 2022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в сумме 335,9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1 год в сумме 371,1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2 год в сумме 412,6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20 года на 3,8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работников муниципальных учреж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й муниципального образования Усть-Лабинский район с 1 января 2020 года на 3,8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0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20 год и на плановый период 2021 и 2022 годов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0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20 год и на плановый период 2021 и 2022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20 год согласно приложению № 21 к настоящему решению, на 2021 и 2022 годы согласно приложению № 2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 гарантий Усть-Лабинского района в валюте Российской Федерации на 2020 год и на плановый период 2021 и 2022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44 035,8 тыс. рублей, на 2021 год в сумме 167 631,6 тыс. рублей, на 2022 год в сумме 167 631,6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 993,6 тыс. рублей, на 2021 год в сумме 2 993,3 тыс. рублей, на 2022 год в сумме 2 989,1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20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ого района по осуществлению внешнего муниципального финансового контроля в 2020 году, предоставляемых из бюджетов поселений Усть-Лабинского района согласно приложению №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0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становить, что в 2020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61"/>
      <w:bookmarkEnd w:id="1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8"/>
        <w:widowControl w:val="false"/>
        <w:ind w:firstLine="709"/>
        <w:jc w:val="both"/>
        <w:rPr/>
      </w:pPr>
      <w:bookmarkStart w:id="2" w:name="sub_261"/>
      <w:bookmarkStart w:id="3" w:name="sub_261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Style8"/>
        <w:widowControl w:val="false"/>
        <w:ind w:firstLine="709"/>
        <w:jc w:val="both"/>
        <w:rPr/>
      </w:pPr>
      <w:bookmarkStart w:id="4" w:name="sub_2611"/>
      <w:bookmarkStart w:id="5" w:name="sub_261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8"/>
        <w:widowControl w:val="false"/>
        <w:ind w:firstLine="709"/>
        <w:jc w:val="both"/>
        <w:rPr/>
      </w:pPr>
      <w:bookmarkStart w:id="6" w:name="sub_2614"/>
      <w:bookmarkStart w:id="7" w:name="sub_261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5"/>
      <w:bookmarkStart w:id="9" w:name="sub_2618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8"/>
        <w:widowControl w:val="false"/>
        <w:ind w:firstLine="709"/>
        <w:jc w:val="both"/>
        <w:rPr/>
      </w:pPr>
      <w:bookmarkStart w:id="10" w:name="sub_2618"/>
      <w:bookmarkStart w:id="11" w:name="sub_261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8"/>
        <w:widowControl w:val="false"/>
        <w:ind w:firstLine="709"/>
        <w:jc w:val="both"/>
        <w:rPr/>
      </w:pPr>
      <w:bookmarkStart w:id="12" w:name="sub_2619"/>
      <w:bookmarkStart w:id="13" w:name="sub_262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8"/>
        <w:widowControl w:val="false"/>
        <w:ind w:firstLine="709"/>
        <w:jc w:val="both"/>
        <w:rPr/>
      </w:pPr>
      <w:bookmarkStart w:id="14" w:name="sub_2620"/>
      <w:bookmarkStart w:id="15" w:name="sub_262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bookmarkStart w:id="16" w:name="sub_2621"/>
      <w:bookmarkEnd w:id="16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7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Настоящее решение вступает в силу 1 января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5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5:00Z</dcterms:modified>
  <cp:revision>4</cp:revision>
  <dc:subject/>
  <dc:title>ВОЛКОВА</dc:title>
</cp:coreProperties>
</file>