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9905426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4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С целью </w:t>
      </w:r>
      <w:r>
        <w:rPr>
          <w:spacing w:val="-4"/>
          <w:sz w:val="28"/>
          <w:szCs w:val="28"/>
        </w:rPr>
        <w:t>обеспечения единого подхода к расчету цены за оказываемые бюджетными (автономными) учреждениями услуги (выполняемые работы)  на платной основе,</w:t>
      </w:r>
      <w:r>
        <w:rPr>
          <w:color w:val="FF0000"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</w:t>
      </w:r>
      <w:r>
        <w:rPr>
          <w:color w:val="000000"/>
          <w:spacing w:val="-4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4925</wp:posOffset>
                </wp:positionH>
                <wp:positionV relativeFrom="page">
                  <wp:posOffset>4029710</wp:posOffset>
                </wp:positionV>
                <wp:extent cx="5738495" cy="16484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от 16 октября 2013 года № 12 протокол № 41 «Об утверждении тарифов на оказание платных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едицинских</w:t>
                            </w: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 xml:space="preserve"> услуг муниципального бюджетного учреждения здравоохранения «Стоматологическая поликлиника»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before="5" w:after="0"/>
                              <w:ind w:right="1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129.8pt;mso-wrap-distance-left:7.1pt;mso-wrap-distance-right:7.1pt;mso-wrap-distance-top:0pt;mso-wrap-distance-bottom:0pt;margin-top:317.3pt;mso-position-vertical-relative:page;margin-left:10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от 16 октября 2013 года № 12 протокол № 41 «Об утверждении тарифов на оказание платных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медицинских</w:t>
                      </w: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 xml:space="preserve"> услуг муниципального бюджетного учреждения здравоохранения «Стоматологическая поликлиника» </w:t>
                      </w:r>
                    </w:p>
                    <w:p>
                      <w:pPr>
                        <w:pStyle w:val="Normal"/>
                        <w:widowControl w:val="false"/>
                        <w:shd w:fill="FFFFFF" w:val="clear"/>
                        <w:autoSpaceDE w:val="false"/>
                        <w:spacing w:before="5" w:after="0"/>
                        <w:ind w:right="10" w:hanging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color w:val="000000"/>
          <w:spacing w:val="-2"/>
          <w:sz w:val="28"/>
          <w:szCs w:val="28"/>
        </w:rPr>
        <w:t>1</w:t>
      </w:r>
      <w:r>
        <w:rPr>
          <w:sz w:val="28"/>
          <w:szCs w:val="28"/>
        </w:rPr>
        <w:t>. Внести изменения в решение Совета муниципального образования Усть-Лабинский район от 16 октября 2013 года № 12 протокол № 41 «Об утверждении тарифов на оказание платных медицинских услуг муниципального бюджетного учреждения здравоохранения «Стоматологическая поликлиника» Усть-Лабинского район» изложив приложение № 3 к решению в новой редакции согласно приложению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/>
      </w:pPr>
      <w:r>
        <w:rPr>
          <w:sz w:val="28"/>
          <w:szCs w:val="28"/>
        </w:rPr>
        <w:t>2. Отделу по организационн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both"/>
        <w:rPr/>
      </w:pPr>
      <w:r>
        <w:rPr>
          <w:sz w:val="28"/>
          <w:szCs w:val="28"/>
        </w:rPr>
        <w:t>здравоохранения, культуре, спорту, делам молодежи и депутатской этике (Литвинов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664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9 мая 2016 года № 4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13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/>
      </w:pPr>
      <w:r>
        <w:rPr>
          <w:sz w:val="28"/>
          <w:szCs w:val="28"/>
        </w:rPr>
        <w:t>от 16 октября 2013 года № 12,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протокол № 41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5670" w:right="-6" w:hanging="0"/>
        <w:rPr>
          <w:sz w:val="28"/>
          <w:szCs w:val="28"/>
        </w:rPr>
      </w:pPr>
      <w:r>
        <w:rPr>
          <w:sz w:val="28"/>
          <w:szCs w:val="28"/>
        </w:rPr>
        <w:t>от 19 мая 2016 года № 4</w:t>
      </w:r>
    </w:p>
    <w:p>
      <w:pPr>
        <w:pStyle w:val="Normal"/>
        <w:ind w:left="5670" w:right="-6" w:hanging="0"/>
        <w:rPr>
          <w:sz w:val="28"/>
        </w:rPr>
      </w:pPr>
      <w:r>
        <w:rPr>
          <w:sz w:val="28"/>
          <w:szCs w:val="28"/>
        </w:rPr>
        <w:t>протокол № 13)</w:t>
      </w:r>
    </w:p>
    <w:p>
      <w:pPr>
        <w:pStyle w:val="Normal"/>
        <w:ind w:left="7080" w:hanging="0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780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9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16"/>
        <w:gridCol w:w="7371"/>
        <w:gridCol w:w="1038"/>
        <w:gridCol w:w="142"/>
        <w:gridCol w:w="237"/>
      </w:tblGrid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RANGE!A6%3AC90"/>
            <w:bookmarkEnd w:id="0"/>
            <w:r>
              <w:rPr>
                <w:bCs/>
                <w:sz w:val="28"/>
                <w:szCs w:val="28"/>
              </w:rPr>
              <w:t>ТАРИФЫ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платные медицинские услуги, оказываемые в зубопротезном отделении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Стоматологическая поликлиника» Усть-Лабинского района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ываемые населению за счет их личных средств и по договорам с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94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ующими субъектами (кроме экстренной медицинской помощи)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5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 пластмассовым зубом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6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2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3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3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4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29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5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4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6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8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7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03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8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06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9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1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0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1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8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2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2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5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3-ю пластмассовыми зубам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5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4-ю пластмассовыми зубам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336</w:t>
            </w:r>
          </w:p>
        </w:tc>
      </w:tr>
      <w:tr>
        <w:trPr>
          <w:trHeight w:val="66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ъемного протеза с 14-ю пластмассовыми зубами, поставленными в анатомическом артикулятор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19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1 дополнительного зуба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8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2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2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3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4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в протезе 4-х дополнительных зубов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99</w:t>
            </w:r>
          </w:p>
        </w:tc>
      </w:tr>
      <w:tr>
        <w:trPr>
          <w:trHeight w:val="32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штампованного стальн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bCs/>
              </w:rPr>
              <w:t>1 44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пластмассового (накусочной пластин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2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мягкой прокладки к пластмассовому бази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79</w:t>
            </w:r>
          </w:p>
        </w:tc>
      </w:tr>
      <w:tr>
        <w:trPr>
          <w:trHeight w:val="5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индивидуальной жесткой ложки (быстродействующая пластмасса)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5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гнутого одноплечевого (проволочного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5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мировка пластмассового протеза лит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8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уги верхней или нижней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22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азиса литого (вместо дуг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93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в составе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22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с фасеткой из пластмассы в составе бюгель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6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опорно-удерживающ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пружинист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9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Роуча (Т-образног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3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ламмера Джексона (кольцеобразного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3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одного звена многозвеньевого кламме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накладки окклюзионной (лапк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петли для крепления с пластмасс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седла (сетки) для крепления базисной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йка деталей серебряным припо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4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 стальной восстановитель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70</w:t>
            </w:r>
          </w:p>
        </w:tc>
      </w:tr>
      <w:tr>
        <w:trPr>
          <w:trHeight w:val="48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 стальной бюгельной (под опорно-удерживающий кламмер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23</w:t>
            </w:r>
          </w:p>
        </w:tc>
      </w:tr>
      <w:tr>
        <w:trPr>
          <w:trHeight w:val="43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коронки штампованной стальной с пластмассовой облиц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7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пластмассовой (или композитно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91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пластмассовой со штифт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9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стал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58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стали с пластмассовой облицов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909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литой из КХ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673</w:t>
            </w:r>
          </w:p>
        </w:tc>
      </w:tr>
      <w:tr>
        <w:trPr>
          <w:trHeight w:val="46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оронки штампованной, спаянной со штифтом и облицованной пластмасс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622</w:t>
            </w:r>
          </w:p>
        </w:tc>
      </w:tr>
      <w:tr>
        <w:trPr>
          <w:trHeight w:val="6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стали для штампованно-паянн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388</w:t>
            </w:r>
          </w:p>
        </w:tc>
      </w:tr>
      <w:tr>
        <w:trPr>
          <w:trHeight w:val="57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стали с пластмассовой фасеткой для штампованно-паянн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0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из КХС в составе лит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014</w:t>
            </w:r>
          </w:p>
        </w:tc>
      </w:tr>
      <w:tr>
        <w:trPr>
          <w:trHeight w:val="62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штифтового из КХС с фасеткой в составе литого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3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пластмассового в несъемном протезе из пластмас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677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литого штифтового из КХС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425</w:t>
            </w:r>
          </w:p>
        </w:tc>
      </w:tr>
      <w:tr>
        <w:trPr>
          <w:trHeight w:val="42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лапки в мостовидном протезе для увеличения площади спай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8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вкладки культевой литой со штифтом не прямым методо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80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каппы пластмассовой несъемной на зубной ря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 13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сстановление пластмассовой облицовки (1 фасетки) в полости 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64</w:t>
            </w:r>
          </w:p>
        </w:tc>
      </w:tr>
      <w:tr>
        <w:trPr>
          <w:trHeight w:val="55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айка стальных протезов серебряным припоем (за каждую пайку элемент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58</w:t>
            </w:r>
          </w:p>
        </w:tc>
      </w:tr>
      <w:tr>
        <w:trPr>
          <w:trHeight w:val="37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коронки металлокерамической 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58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металлокерамического в составе мостовидного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0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зуба металлокерамического с культевой вклад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 43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телескопических коронок (па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76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одного перелома базиса в пластмассовом протез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04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анение двух переломов базиса в пластмассовом протез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7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тарой коронки штампованн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7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слепочной массой альгинантного ря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99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диагностических моделей (одна пар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0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кламмера гнутого одноплечев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58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на или установка 2-х кламмеров гнутых одноплечевы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792</w:t>
            </w:r>
          </w:p>
        </w:tc>
      </w:tr>
      <w:tr>
        <w:trPr>
          <w:trHeight w:val="589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силиконовой массой для м/к или литых несъемных зубных протезов (на 1 корон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2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оляция торуса или 1 экзастоза в базисе проте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3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базировка пластмассового базис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14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ция протеза изготовленного в другом лечебном учрежден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31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сультация врача-стоматолога ортопе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49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лепков разовой ложкой (1 лож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6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готовление боксерской капп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 519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587"/>
        <w:gridCol w:w="1417"/>
      </w:tblGrid>
      <w:tr>
        <w:trPr>
          <w:trHeight w:val="666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75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слуг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оимость услуги, руб.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одниковая или инфильтрационная анестез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нтгенография зуба (дентальный снимок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31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штампованных коронок на цемент (за 1 коронку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коронок на временный цемент ( 1 коронка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73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альное пришлифовывание зубов (1 зуб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55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ятие старой коронки литой или металлокерамическо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62</w:t>
            </w:r>
          </w:p>
        </w:tc>
      </w:tr>
      <w:tr>
        <w:trPr>
          <w:trHeight w:val="3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ксация на цемент металлокерамических и цельнолитых короно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>
          <w:trHeight w:val="56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5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мотр полости рта с целью уточнения плана лечения, после получения результатов дополнительного обследования или санации полости р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bCs/>
              </w:rPr>
            </w:pPr>
            <w:r>
              <w:rPr>
                <w:bCs/>
              </w:rPr>
              <w:t>125</w:t>
            </w:r>
          </w:p>
        </w:tc>
      </w:tr>
    </w:tbl>
    <w:p>
      <w:pPr>
        <w:pStyle w:val="Normal"/>
        <w:jc w:val="both"/>
        <w:rPr/>
      </w:pPr>
      <w:r>
        <w:rPr/>
      </w:r>
      <w:bookmarkStart w:id="1" w:name="RANGE!A1%3AC93"/>
      <w:bookmarkStart w:id="2" w:name="RANGE!A1%3AC93"/>
      <w:bookmarkEnd w:id="2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БУЗ «Стоматологическая поликлиника»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В.Илюх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5:55:00Z</dcterms:created>
  <dc:creator>Юля</dc:creator>
  <dc:description/>
  <cp:keywords/>
  <dc:language>en-US</dc:language>
  <cp:lastModifiedBy>User</cp:lastModifiedBy>
  <cp:lastPrinted>2016-05-23T11:18:00Z</cp:lastPrinted>
  <dcterms:modified xsi:type="dcterms:W3CDTF">2016-05-23T07:18:00Z</dcterms:modified>
  <cp:revision>3</cp:revision>
  <dc:subject/>
  <dc:title>ВОЛКОВА</dc:title>
</cp:coreProperties>
</file>